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rFonts w:ascii="Times New Roman" w:hAnsi="Times New Roman" w:cs="Times New Roman"/>
          <w:b/>
          <w:b/>
          <w:bCs/>
          <w:sz w:val="22"/>
          <w:u w:val="none"/>
        </w:rPr>
      </w:pPr>
      <w:r>
        <w:rPr>
          <w:rFonts w:cs="Times New Roman" w:ascii="Times New Roman" w:hAnsi="Times New Roman"/>
          <w:b/>
          <w:bCs/>
          <w:sz w:val="22"/>
          <w:u w:val="none"/>
        </w:rPr>
        <w:t>Verifica intermedia del progetto di sperimentazione del Consiglio gener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a cura della Capo Guida e del Capo Scout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obbedienza al mandato della mozione 8/2000, riferiamo al Consiglio generale 2002 a proposito dell’attuazione del progetto di sperimentazione di nuove modalità di gestione del Consiglio generale, predisposto da Capo Guida e Capo Scout, presentato al Consiglio nazionale ottobre 2000 e messo in atto a partire dal Consiglio generale 200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a distribuzione tematic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l manda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mozione 8/2000 impegnava Capo Guida e Capo Scou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a programmare la distribuzione degli argomenti del Consiglio generale raggruppandoli per aree tematich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prevedendo la distribuzione degli argomenti secondo una programmazione plurienna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armonizzando i temi di questa scansione con quelli previsti dal Progetto naziona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predisponendo, se necessario, percorsi differenziati di istruzione dei te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l progetto</w:t>
      </w:r>
    </w:p>
    <w:p>
      <w:pPr>
        <w:pStyle w:val="Normal"/>
        <w:jc w:val="both"/>
        <w:rPr/>
      </w:pPr>
      <w:r>
        <w:rPr>
          <w:sz w:val="22"/>
        </w:rPr>
        <w:t>Abbiamo proposto, come da mandato, al Consiglio nazionale un modello di organizzazione tematica che rispettasse i criteri generali della nostra logica progettuale (</w:t>
      </w:r>
      <w:r>
        <w:rPr>
          <w:b/>
          <w:bCs/>
          <w:sz w:val="22"/>
        </w:rPr>
        <w:t>dal patto al progetto, dal progetto ai programmi, osservatorio sulle realizzazioni e sui protagonisti, verifica</w:t>
      </w:r>
      <w:r>
        <w:rPr>
          <w:sz w:val="22"/>
        </w:rPr>
        <w:t>) e desse spazio alle tre grandi aree in cui si articola il livello nazionale (Organizzazione, Formazione, Metodo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oltre il modello si impegnava a rispettare le scadenze già programmate (2001-Economia a servizio dell’educazione; 2002-Aggiornamento Formazione Quadri e termine della sperimentazione del modello unitario dei Campi di Formazione Metodologica) e si proponeva di organizzare più razionalmente i tempi di periodica revisione/aggiornamento di Statuto e Regolam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variate sono rimaste le scadenze annuali di approvazione del bilancio (con uno spazio di discussione più limitato, perché l’impostazione generale delle linee e dei criteri di spesa sono state previste nel primo anno dopo la stesura del Progetto) e l’appuntamento elettor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2084"/>
        <w:gridCol w:w="1826"/>
        <w:gridCol w:w="1955"/>
        <w:gridCol w:w="188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azione del nuovo Progetto naziona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elte di indirizzo economico/ organizzativo per realizzare programmaticamente il Progetto nazional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zione capi e Quadri, con particolare attenzione alle tematiche progettual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servatorio sui ragazzi e temi metodologici a cura dell’Area metod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vio della verifica del Progetto naziona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ifica finale del Progetto nazionale, stesura ed approvazione del nuovo Progetto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uali modifiche a Statuto e Regolamento generale dell’Associa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uali modifiche al Regolamento di Formazione Cap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uali modifiche ai Regolamenti metodologic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La valut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suddivisione tematica per grandi aree sembra avere consentito, finora, un approccio più approfondito e uno sguardo globale, di volta in volta, alle aree dell’organizzazione e della formazione, permettendo di valutare, orientare, decidere politiche e indirizzi in modo non frammentario e più consapevo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mitato centrale ha adattato alla scansione quadriennale le modalità di stesura della propria relazione al Consiglio generale, esplicitando ogni anno il legame tra progetto nazionale in corso, politiche di area e traduzioni programmatich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efficacia di queste modalità va, a nostro avviso, costantemente monitorata e globalmente verificata a conclusione della sperimentazione, che coinciderà con la scadenza del Progetto nazion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biamo incontrato due problemi particola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prevista periodicità delle modifiche a Statuto e regolamenti è stata messa in discussione quest’anno da una richiesta di messa all’ordine del giorno del Consiglio generale di una modifica statutaria, ritenuta urgente dai propone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La quadriennalità della possibilità di modificare le regole è troppo stretta o dobbiamo piuttosto provare ad educarci al rispetto dei tempi concordat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Di fronte al vincolo delle scadenze programmate, la discrezionalità riconosciuta a Capo Guida e Capo Scout nella preparazione dell’Ordine del Giorno vale ancora o l’ammissibililà della deroga compete piuttosto allo stesso Consiglio generale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mozione 8/2000 ipotizzava due tipi di percorsi preparatori per le diverse tematiche oggetto di discussione e delibera: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“</w:t>
      </w:r>
      <w:r>
        <w:rPr>
          <w:i/>
          <w:iCs/>
          <w:sz w:val="22"/>
        </w:rPr>
        <w:t>Ci sono argomenti che richiedono ampio confronto… per i quali è necessario garantire il coinvolgimento e l’apporto di tutti i capi. Per questi suggeriamo…: istruzione riassunta in un documento; dibattito diffuso a tutti i livelli associativi; raccolta delle diverse elaborazioni: sintesi ed elaborazione che impegna in sede di Consiglio generale la totalità dei Consiglieri generali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er altre tematiche: istruzione dell’argomento; individuazione di più proposte di soluzione con congruo anticipo; dibattito e delibera in plenaria in Consiglio general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centro degli ultimi due Consigli generali abbiamo avuto il documento “Linee-guida per un’economia a servizio dell’educazione” e il documento “Il ruolo della formazione nell’azione educativa dei capi”, che hanno entrambi seguito percorsi preparatori che hanno coinvolto ampiamente l’Associazione a più livelli istituzionali, prima di arrivare alla stesura proposta alla discussione-approvazione del Consiglio gener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itinerario progettato per il primo documento dallo stesso Consiglio generale avrebbe dovuto in teoria consentire un dibattito finale limitato ad alcune alternative, relative a particolari, specifici nodi tematici. Su questa ipotesi Capo Guida e Capo Scout avevano progettato lo scorso anno il lavoro del Consiglio generale. Il Consiglio generale ha invece preferito ridiscutere e riscrivere l’intero documento, piuttosto che accogliere il percorso già fatto e limitarsi alla decisione sui nodi, su cui erano emersi fino ad allora orientamenti diverg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messo e fortemente sottolineato che il Consiglio generale è sempre sovrano, che valore può avere di fatto una differenziazione preventiva, per quanto concordata, di percorsi, che può essere soggettivamente valutata e legittimamente rimessa in discussione in ogni fase del percorso stesso, secondo la discrezionalità di ciascun singolo consigliere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Cs w:val="false"/>
        </w:rPr>
      </w:pPr>
      <w:r>
        <w:rPr>
          <w:bCs w:val="false"/>
        </w:rPr>
        <w:t>L’aggiornamento dei Consiglieri generali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rPr/>
      </w:pPr>
      <w:r>
        <w:rPr/>
        <w:t>Il mandato</w:t>
      </w:r>
    </w:p>
    <w:p>
      <w:pPr>
        <w:pStyle w:val="Normal"/>
        <w:jc w:val="both"/>
        <w:rPr/>
      </w:pPr>
      <w:r>
        <w:rPr>
          <w:sz w:val="22"/>
        </w:rPr>
        <w:t xml:space="preserve">La mozione sottolineava </w:t>
      </w:r>
      <w:r>
        <w:rPr>
          <w:b/>
          <w:bCs/>
          <w:sz w:val="22"/>
        </w:rPr>
        <w:t>l’opportunità</w:t>
      </w:r>
      <w:r>
        <w:rPr>
          <w:sz w:val="22"/>
        </w:rPr>
        <w:t xml:space="preserve"> di anticipare ad almeno </w:t>
      </w:r>
      <w:r>
        <w:rPr>
          <w:b/>
          <w:bCs/>
          <w:sz w:val="22"/>
        </w:rPr>
        <w:t>tre mesi prima del Consiglio generale</w:t>
      </w:r>
      <w:r>
        <w:rPr>
          <w:sz w:val="22"/>
        </w:rPr>
        <w:t xml:space="preserve"> l’invio ai Consiglieri del materiale preparatorio. A questo proposito la scadenza è risultata impraticabile per il Comitato centrale, ma sono stati proposti accorgimenti alternativ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l progetto: proposte e realizzazio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Ci sembrava indispensabile far entrare da subito i Consiglieri Generali nella rete delle informazioni sulla vita associativa a livello nazionale, rendendoli partecipi “in itinere” e in tempo reale, delle tematiche, dei percorsi e delle elaborazioni in atto. Abbiamo perciò sperimentato nell’autunno/inverno 2000 l’invio diretto ai Consiglieri di tutti i documenti di lavoro via via elaborati dal livello naziona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Abbiamo suggerito al Comitato centrale di valutare la possibilità e l’opportunità di </w:t>
      </w:r>
      <w:r>
        <w:rPr>
          <w:b/>
          <w:bCs/>
          <w:sz w:val="22"/>
        </w:rPr>
        <w:t>invitare rappresentanze dei Consiglieri generali ad iniziative di aree, branche e Settori nazionali</w:t>
      </w:r>
      <w:r>
        <w:rPr>
          <w:sz w:val="22"/>
        </w:rPr>
        <w:t xml:space="preserve">, qualora fossero in discussione tematiche e opzioni di interesse del Consiglio genera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La creazione di un costante canale diretto tra livello nazionale e Consiglieri generali non può comunque esonerare  il livello regionale dall’aggiornamento e dal confronto con i Consiglieri della propria </w:t>
      </w:r>
      <w:r>
        <w:rPr>
          <w:b/>
          <w:bCs/>
          <w:sz w:val="22"/>
        </w:rPr>
        <w:t>regione</w:t>
      </w:r>
      <w:r>
        <w:rPr>
          <w:sz w:val="22"/>
        </w:rPr>
        <w:t>. Dovrebbe piuttosto favorire la loro capacità di ascolto delle realtà locali e di elaborazione/mediazione della volontà e delle necessità delle realtà cui appartengono, rispetto a ciò cui lavora il livello nazion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L’impegno di creare una rete informativa che funzioni in tempo reale e di anticipare i tempi di spedizione del materiale preparatorio rischia tuttavia di impoverirsi di senso, quando una significativa percentuale di Consiglieri risulta eletta in un’Assemblea di primavera, a ridosso del Consiglio generale. A questo proposito sembra opportuno prevedere dei correttivi, come hanno già provveduto a fare alcune Regio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rPr>
          <w:bCs w:val="false"/>
        </w:rPr>
      </w:pPr>
      <w:bookmarkStart w:id="0" w:name="memoria"/>
      <w:r>
        <w:rPr>
          <w:bCs w:val="false"/>
        </w:rPr>
        <w:t>Memoria e documentazione sul Consiglio generale</w:t>
      </w:r>
      <w:bookmarkEnd w:id="0"/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biamo avviato, in collaborazione con il Centro Documentazione AGESCI, un progetto generale di informatizzazione dei documenti preparatori, delle elaborazioni e delle decisioni dei Consigli generali, sulla base del materiale presente negli At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organizzazione tematica del materiale potrebbe seguire due grandi criteri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le scelte del Patto Associativo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le aree di lavoro del livello nazionale (struttura, organizzazione, metodo, Formazione capi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preparazione del Consiglio generale 2002 la Formazione capi ha predisposto e distribuito ad ogni Regione, a disposizione dei Consiglieri generali, dei Comitati e dei Consigli, un quaderno che raccoglie tutti i documenti e le delibere che riguardano la Formazione Capi dal 1989 al 200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a modalità di fare memoria di percorsi, elaborazioni, decisioni e mandati ci sembra esemplare rispetto alla volontà della mozione 8/20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Cs w:val="false"/>
        </w:rPr>
      </w:pPr>
      <w:r>
        <w:rPr>
          <w:bCs w:val="false"/>
        </w:rPr>
        <w:t>Lo status del Consigliere generale e la riforma del Consiglio gener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mozione impegnava a riflettere anche sullo status del Consigliere generale, chiedendo di riprendere e diffondere il documento del Consiglio generale 1989 (spedito a tutti i consiglieri lo scorso anno e nuovamente in cartellina quest’anno)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meno due regioni, il Piemonte e la Toscana, hanno finora segnalato, nei loro progetti, la necessità che il Consigliere possa svolgere un ruolo più attivo e autorevole di ascolto, di animazione e di rappresentanza della base associativa di cui è voce, mentre ora finisce talvolta per non avere un ruolo preciso né in regione né in zo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mbrano emergere nel dibattito associativo due linee di tendenza, rispetto alla situazione attua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c’è chi prospetta un Consigliere generale espresso dalla zona, più fortemente </w:t>
      </w:r>
      <w:r>
        <w:rPr>
          <w:b/>
          <w:bCs/>
          <w:sz w:val="22"/>
        </w:rPr>
        <w:t>inserito nel suo contesto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c’è chi chiede di valorizzare maggiormente il ruolo </w:t>
      </w:r>
      <w:r>
        <w:rPr>
          <w:b/>
          <w:bCs/>
          <w:sz w:val="22"/>
        </w:rPr>
        <w:t>nazionale</w:t>
      </w:r>
      <w:r>
        <w:rPr>
          <w:sz w:val="22"/>
        </w:rPr>
        <w:t xml:space="preserve"> del Consigliere, attraverso forme di “Consiglio generale permanente” (più appuntamenti annuali, commissioni deliberanti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rediamo sia opportuno maturare una riflessione approfondita su questi aspetti ed abbiamo voluto inserire il dibattito istruttorio su Consiglio e Consiglieri generali all’interno della riflessione su identità, appartenenza e democrazia associativa, che il Consiglio generale 2001 ha avviato, cui sta lavorando una Commissione del Consiglio generale e su cui il Consiglio nazionale ha aperto un proprio osservatorio nazionale, al fine di migliorare la qualità della democrazia associativa e della partecipazione alle scelte comu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rà possibile dibatterne, in particolare, nel corso del Consiglio generale 2003, che prevede la presentazione dei lavori della Commissione, e del Consiglio generale 2004, che prevede la conclusione di questo proge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La Capo Guida e il Capo Sc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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6:00Z</dcterms:created>
  <dc:creator/>
  <dc:description/>
  <dc:language>en-US</dc:language>
  <cp:lastModifiedBy>Roberta Della Verità</cp:lastModifiedBy>
  <cp:lastPrinted>2002-04-11T11:11:00Z</cp:lastPrinted>
  <dcterms:modified xsi:type="dcterms:W3CDTF">2006-03-10T10:29:00Z</dcterms:modified>
  <cp:revision>30</cp:revision>
  <dc:subject/>
  <dc:title/>
</cp:coreProperties>
</file>