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260</wp:posOffset>
                </wp:positionH>
                <wp:positionV relativeFrom="page">
                  <wp:posOffset>478790</wp:posOffset>
                </wp:positionV>
                <wp:extent cx="3364865" cy="2606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right="72" w:hanging="14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ipendenza dall'Agesci e legame funzionale con l'Agesci [dall'auegatol configurano un obiettivo 'complesso' con al- cune (almeno apparenti) contraddizioni da chiari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235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.I.2. Le contraddizioni da chiari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first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 realizzazione di un vero "Centro di ricerca e studio', se si vuole realizzarlo davvero, richiede un disegno ampio e di re- spiro, e richiede l'urgente soluzione (almeno come precisi orien- tamenti) di alcune contraddizioni di fondo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) lo svolgimento di ricerche e studi 'su richiesta' Agesc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 configura una precisa "dipendenza' daU'Agesci,- anche in tertnini di priorità e più generalmente di limiti all'autonomia cultural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per questo pone il problema del livello tecnico scientifico ottenibdc (in genere la maggiore 'autonomia' consente un miglior livello scientifico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E3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noltre pone in evidenza la possibile contraddizione con la «autonomia giuridica' del centro stes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205.2pt;mso-wrap-distance-left:0pt;mso-wrap-distance-right:0pt;mso-wrap-distance-top:0pt;mso-wrap-distance-bottom:0pt;margin-top:37.7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left="144" w:right="72" w:hanging="14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</w:rPr>
                        <w:t>Dipendenza dall'Agesci e legame funzionale con l'Agesci [dall'auegatol configurano un obiettivo 'complesso' con al- cune (almeno apparenti) contraddizioni da chiarire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235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.I.2. Le contraddizioni da chiarire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first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a realizzazione di un vero "Centro di ricerca e studio', se si vuole realizzarlo davvero, richiede un disegno ampio e di re- spiro, e richiede l'urgente soluzione (almeno come precisi orien- tamenti) di alcune contraddizioni di fondo: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) lo svolgimento di ricerche e studi 'su richiesta' Agesci: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 configura una precisa "dipendenza' daU'Agesci,- anche in tertnini di priorità e più generalmente di limiti all'autonomia culturale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per questo pone il problema del livello tecnico scientifico ottenibdc (in genere la maggiore 'autonomia' consente un miglior livello scientifico);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E3 </w:t>
                      </w:r>
                      <w:r>
                        <w:rPr>
                          <w:rFonts w:cs="Arial Narrow" w:ascii="Arial Narrow" w:hAnsi="Arial Narrow"/>
                        </w:rPr>
                        <w:t>inoltre pone in evidenza la possibile contraddizione con la «autonomia giuridica' del centro stess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5435</wp:posOffset>
                </wp:positionH>
                <wp:positionV relativeFrom="page">
                  <wp:posOffset>3170555</wp:posOffset>
                </wp:positionV>
                <wp:extent cx="3361690" cy="6153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Proposta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o svolgimento di studi avviene anche su propria e autonoma scelta del Centro, seppur rispettando 'la priorità da dare alla committenza associatíva' (come prevista dal I' para- grafo deu'aflegato b alla mozion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48.45pt;mso-wrap-distance-left:0pt;mso-wrap-distance-right:0pt;mso-wrap-distance-top:0pt;mso-wrap-distance-bottom:0pt;margin-top:249.65pt;mso-position-vertical-relative:page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Proposta. </w:t>
                      </w:r>
                      <w:r>
                        <w:rPr>
                          <w:rFonts w:cs="Arial Narrow" w:ascii="Arial Narrow" w:hAnsi="Arial Narrow"/>
                        </w:rPr>
                        <w:t>Lo svolgimento di studi avviene anche su propria e autonoma scelta del Centro, seppur rispettando 'la priorità da dare alla committenza associatíva' (come prevista dal I' para- grafo deu'aflegato b alla mozion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5435</wp:posOffset>
                </wp:positionH>
                <wp:positionV relativeFrom="page">
                  <wp:posOffset>3874135</wp:posOffset>
                </wp:positionV>
                <wp:extent cx="3370580" cy="10693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) L'autonomia finanziari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risulta in apparente contraddizione con la 'priorità alla committenza associativa'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 ma soprattutto è in sicura contraddizione con le finalità stesse del centro (nessun centro studi, se non dopo un consi- stente avviamento, riesce a "vivere' dei propri ricavi; l'attivi- tà di ricerca e studi è un costo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84.2pt;mso-wrap-distance-left:0pt;mso-wrap-distance-right:0pt;mso-wrap-distance-top:0pt;mso-wrap-distance-bottom:0pt;margin-top:305.05pt;mso-position-vertical-relative:page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) L'autonomia finanziaria: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risulta in apparente contraddizione con la 'priorità alla committenza associativa';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 ma soprattutto è in sicura contraddizione con le finalità stesse del centro (nessun centro studi, se non dopo un consi- stente avviamento, riesce a "vivere' dei propri ricavi; l'attivi- tà di ricerca e studi è un cost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9085</wp:posOffset>
                </wp:positionH>
                <wp:positionV relativeFrom="page">
                  <wp:posOffset>5011420</wp:posOffset>
                </wp:positionV>
                <wp:extent cx="3370580" cy="1191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Proposta. Il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entro dovrà avere nei propri obiettivi anche quel- lo di reperire autonome fonti di finanziamento  ... ma potrà es- sere costituito e tenuto in vita solo con un consistente budget pluriennale a carico dell'Associazi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24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n 'vero' Centro di ricerca e studio va considerato come un investimento, da valorizzare al massimo, e allo stesso va co- munque assicurata una notevole autonomia culturale, prima ancora che 'giuridica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93.8pt;mso-wrap-distance-left:0pt;mso-wrap-distance-right:0pt;mso-wrap-distance-top:0pt;mso-wrap-distance-bottom:0pt;margin-top:394.6pt;mso-position-vertical-relative:page;margin-left: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Proposta. Il </w:t>
                      </w:r>
                      <w:r>
                        <w:rPr>
                          <w:rFonts w:cs="Arial Narrow" w:ascii="Arial Narrow" w:hAnsi="Arial Narrow"/>
                        </w:rPr>
                        <w:t>centro dovrà avere nei propri obiettivi anche quel- lo di reperire autonome fonti di finanziamento  ... ma potrà es- sere costituito e tenuto in vita solo con un consistente budget pluriennale a carico dell'Associazione.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24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n 'vero' Centro di ricerca e studio va considerato come un investimento, da valorizzare al massimo, e allo stesso va co- munque assicurata una notevole autonomia culturale, prima ancora che 'giuridica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2590</wp:posOffset>
                </wp:positionH>
                <wp:positionV relativeFrom="page">
                  <wp:posOffset>6288405</wp:posOffset>
                </wp:positionV>
                <wp:extent cx="3267075" cy="27736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vero Centr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cerca e studi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è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 luogo di ricerca pedagogica, svolta con la stessa serietà e professionalità di un dipartimento universitari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distingue da un dipartimento universitario perché la ricer- ca è svolta anche (o soprattutto) da 'ricercatori' che hanno una precisa e personale esperienza concreta in attività peda- gogiche, vissute attraverso A metodo Scout (e facendo colla- borare questi ultimi con ricercatori professionisti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è un osservatorio permanente sul mondo infantile e giovanile; si distingue da altri osservatori per il suo rapporto privilegia- to con una associazione scout attiva e vitale (o con più asso- ciazioni con le stesse caratteristiche) e perché integra, in tal modo, l'impegno di osservazione con quello di stimolo pro- positivo a chi 'fa' educazion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è un luogo dove si fa memoria storica del vissuto defl'Asso- ciazione, con l'obiettivo di fare memoria attiva, cioè di cu- stodire e far circolare la cultura storica dello Scautism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è 'al servizio' della associazione ma mantiene, rispetto ad essa, una notevole autonomia culturale, prima ancora che gí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18.4pt;mso-wrap-distance-left:0pt;mso-wrap-distance-right:0pt;mso-wrap-distance-top:0pt;mso-wrap-distance-bottom:0pt;margin-top:495.15pt;mso-position-vertical-relative:page;margin-left: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vero Centr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ricerca e studio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è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n luogo di ricerca pedagogica, svolta con la stessa serietà e professionalità di un dipartimento universitario;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distingue da un dipartimento universitario perché la ricer- ca è svolta anche (o soprattutto) da 'ricercatori' che hanno una precisa e personale esperienza concreta in attività peda- gogiche, vissute attraverso A metodo Scout (e facendo colla- borare questi ultimi con ricercatori professionisti);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è un osservatorio permanente sul mondo infantile e giovanile; si distingue da altri osservatori per il suo rapporto privilegia- to con una associazione scout attiva e vitale (o con più asso- ciazioni con le stesse caratteristiche) e perché integra, in tal modo, l'impegno di osservazione con quello di stimolo pro- positivo a chi 'fa' educazione;</w:t>
                      </w:r>
                    </w:p>
                    <w:p>
                      <w:pPr>
                        <w:pStyle w:val="Normal"/>
                        <w:widowControl/>
                        <w:spacing w:lineRule="exact" w:line="23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è un luogo dove si fa memoria storica del vissuto defl'Asso- ciazione, con l'obiettivo di fare memoria attiva, cioè di cu- stodire e far circolare la cultura storica dello Scautismo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è 'al servizio' della associazione ma mantiene, rispetto ad essa, una notevole autonomia culturale, prima ancora che gí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9085</wp:posOffset>
                </wp:positionH>
                <wp:positionV relativeFrom="page">
                  <wp:posOffset>9095740</wp:posOffset>
                </wp:positionV>
                <wp:extent cx="231140" cy="2863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2.55pt;mso-wrap-distance-left:0pt;mso-wrap-distance-right:0pt;mso-wrap-distance-top:0pt;mso-wrap-distance-bottom:0pt;margin-top:716.2pt;mso-position-vertical-relative:page;margin-left: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07790</wp:posOffset>
                </wp:positionH>
                <wp:positionV relativeFrom="page">
                  <wp:posOffset>481965</wp:posOffset>
                </wp:positionV>
                <wp:extent cx="3315970" cy="22815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idica (ferma restando la ' riorità alla committenza associ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21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iva' già richiamata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i propone di essere un punto di riferimento e un lu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453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o di@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contro e collegamento con altre, associazioni scout, altri C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ri scout e con realtà esterne im egnate c/o interessate aU'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25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                            at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21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ività educativa sia confessionali (Azione Cattolica, Gioven- tù Aelista, Centro Studi perla Pastorale Giovanile CEI, Co- munione e Liberazione, università cattoliche ... ) sia laiche (uni- versità, centri di ricerca, redazioni di riviste del settore, ... ), sapendo creare con alcune di esse un rapporto privúegiato e costante nel temp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9" w:after="0"/>
                              <w:ind w:right="21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i propone di diventare un Ateneo di psicologia e pedagogia applicata, e di farsi conoscere anche all'estemo, come t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179.65pt;mso-wrap-distance-left:0pt;mso-wrap-distance-right:0pt;mso-wrap-distance-top:0pt;mso-wrap-distance-bottom:0pt;margin-top:37.95pt;mso-position-vertical-relative:page;margin-left:3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idica (ferma restando la ' riorità alla committenza associa.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21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iva' già richiamata);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i propone di essere un punto di riferimento e un luo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453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o di@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ncontro e collegamento con altre, associazioni scout, altri CM.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ri scout e con realtà esterne im egnate c/o interessate aU'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25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                            at---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right="21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ività educativa sia confessionali (Azione Cattolica, Gioven- tù Aelista, Centro Studi perla Pastorale Giovanile CEI, Co- munione e Liberazione, università cattoliche ... ) sia laiche (uni- versità, centri di ricerca, redazioni di riviste del settore, ... ), sapendo creare con alcune di esse un rapporto privúegiato e costante nel tempo;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9" w:after="0"/>
                        <w:ind w:right="21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i propone di diventare un Ateneo di psicologia e pedagogia applicata, e di farsi conoscere anche all'estemo, come t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85870</wp:posOffset>
                </wp:positionH>
                <wp:positionV relativeFrom="page">
                  <wp:posOffset>2463165</wp:posOffset>
                </wp:positionV>
                <wp:extent cx="3370580" cy="54648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546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U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vero Centro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ricerca e studio,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u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osservatorio permanen. te sul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mond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giovanil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è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n marchio, ma molto di più di un marchio: dietro c'è una struttura, un comitato scientifico, dei ricercatori, un budget abbastanza important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tto A profilo giuridico va costituito come fondazione, 'in mano' aú'Agesci, salvo successivamente ampliarsi fonden- dosi con altre realtà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rutture: oltre agli organi sociali della Fondazione prevede: CI un comitato scientifico (di scouts e professionisti del set- tor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firstLine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 un diretto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alcuni (3 o 4) "ricercatori - capi area' (volontari), respon- sabili dei servizi da svolgere in via continuati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9" w:after="0"/>
                              <w:ind w:firstLine="1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U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na segretaria (fuli-tim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firstLine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3 un archivista (sistemista PC) part ti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ocali: s@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left="144" w:hanging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responsabile: il direttore deve essere professionalmente com- petente (in pedagogia e sociologia dell'educazione) capace sia di relazioni 'politiche' sia di dare vita concreta alle atti- vità dei centro (un capo capace, con taglio manageriale e so- prattutto un po' 'carismatico'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budget : budget ordinario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2/3 locali in affitto, non troppo periferici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9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scrivanie, tavoli, attrezzature da uffici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hanging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PC con grandi capacità di archiviazione di dati e gestione archivi (assolutamente compatibile con i sistemi informativi Agesci, per consentire il facile trasferimento dei dati storici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stipendi del personale di cui sopr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spese di viaggio per convegni, seminari, incontri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abbonamenti, collegamenti TP con banche dati, acquisto do- cumentazione varia; budgets specifici per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44" w:hanging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attività di studio, da commissionare anche a professionisti non scou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4"/>
                              <w:ind w:left="144" w:hanging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un convegno (di grande rilievo) ogni due anni, su tema pre- fissat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un seminario (di rilievo) ogni anno, su tema prefissat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24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pubblicazioni (v. nota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430.3pt;mso-wrap-distance-left:0pt;mso-wrap-distance-right:0pt;mso-wrap-distance-top:0pt;mso-wrap-distance-bottom:0pt;margin-top:193.95pt;mso-position-vertical-relative:page;margin-left:29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Un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vero Centro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d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ricerca e studio,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un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osservatorio permanen. te sul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mond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giovanile: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è </w:t>
                      </w:r>
                      <w:r>
                        <w:rPr>
                          <w:rFonts w:cs="Arial Narrow" w:ascii="Arial Narrow" w:hAnsi="Arial Narrow"/>
                        </w:rPr>
                        <w:t>un marchio, ma molto di più di un marchio: dietro c'è una struttura, un comitato scientifico, dei ricercatori, un budget abbastanza importante;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tto A profilo giuridico va costituito come fondazione, 'in mano' aú'Agesci, salvo successivamente ampliarsi fonden- dosi con altre realtà;</w:t>
                      </w:r>
                    </w:p>
                    <w:p>
                      <w:pPr>
                        <w:pStyle w:val="Normal"/>
                        <w:widowControl/>
                        <w:spacing w:lineRule="exact" w:line="23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trutture: oltre agli organi sociali della Fondazione prevede: CI un comitato scientifico (di scouts e professionisti del set- tore)</w:t>
                      </w:r>
                    </w:p>
                    <w:p>
                      <w:pPr>
                        <w:pStyle w:val="Normal"/>
                        <w:widowControl/>
                        <w:spacing w:lineRule="exact" w:line="211"/>
                        <w:ind w:firstLine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I un direttore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alcuni (3 o 4) "ricercatori - capi area' (volontari), respon- sabili dei servizi da svolgere in via continuativa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9" w:after="0"/>
                        <w:ind w:firstLine="144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U </w:t>
                      </w:r>
                      <w:r>
                        <w:rPr>
                          <w:rFonts w:cs="Arial Narrow" w:ascii="Arial Narrow" w:hAnsi="Arial Narrow"/>
                        </w:rPr>
                        <w:t>una segretaria (fuli-time)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firstLine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3 un archivista (sistemista PC) part time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ocali: s@í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left="144" w:hanging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responsabile: il direttore deve essere professionalmente com- petente (in pedagogia e sociologia dell'educazione) capace sia di relazioni 'politiche' sia di dare vita concreta alle atti- vità dei centro (un capo capace, con taglio manageriale e so- prattutto un po' 'carismatico')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budget : budget ordinario: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2/3 locali in affitto, non troppo periferici;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9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scrivanie, tavoli, attrezzature da ufficio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hanging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PC con grandi capacità di archiviazione di dati e gestione archivi (assolutamente compatibile con i sistemi informativi Agesci, per consentire il facile trasferimento dei dati storici);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stipendi del personale di cui sopra;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spese di viaggio per convegni, seminari, incontri;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abbonamenti, collegamenti TP con banche dati, acquisto do- cumentazione varia; budgets specifici per: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ind w:left="144" w:hanging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attività di studio, da commissionare anche a professionisti non scout;</w:t>
                      </w:r>
                    </w:p>
                    <w:p>
                      <w:pPr>
                        <w:pStyle w:val="Normal"/>
                        <w:widowControl/>
                        <w:spacing w:lineRule="exact" w:line="254"/>
                        <w:ind w:left="144" w:hanging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un convegno (di grande rilievo) ogni due anni, su tema pre- fissato;</w:t>
                      </w:r>
                    </w:p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un seminario (di rilievo) ogni anno, su tema prefissato;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24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pubblicazioni (v. nota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89045</wp:posOffset>
                </wp:positionH>
                <wp:positionV relativeFrom="page">
                  <wp:posOffset>8016875</wp:posOffset>
                </wp:positionV>
                <wp:extent cx="3370580" cy="1057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Nota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'obiettivo del Centro è quello di essere un luogo dove si fa cultura pedagogica, da dove si osserva pennanentemente 9 mondo giovanile ed a questo ci si rivolge - ancorché indiret- tamente, cioè attraverso chi svolge attività educative - con sti- moli, proposte, provocazioni.Il Centro 'deve' perciò avere la propria rivista o meglio le proprie riviste..., e per questo 'deve' proporsi di recuper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83.25pt;mso-wrap-distance-left:0pt;mso-wrap-distance-right:0pt;mso-wrap-distance-top:0pt;mso-wrap-distance-bottom:0pt;margin-top:631.25pt;mso-position-vertical-relative:page;margin-left:2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Nota. </w:t>
                      </w:r>
                      <w:r>
                        <w:rPr>
                          <w:rFonts w:cs="Arial Narrow" w:ascii="Arial Narrow" w:hAnsi="Arial Narrow"/>
                        </w:rPr>
                        <w:t>L'obiettivo del Centro è quello di essere un luogo dove si fa cultura pedagogica, da dove si osserva pennanentemente 9 mondo giovanile ed a questo ci si rivolge - ancorché indiret- tamente, cioè attraverso chi svolge attività educative - con sti- moli, proposte, provocazioni.Il Centro 'deve' perciò avere la propria rivista o meglio le proprie riviste..., e per questo 'deve' proporsi di recuper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32" w:right="566" w:gutter="0" w:header="0" w:top="360" w:footer="0" w:bottom="18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46:00Z</dcterms:created>
  <dc:creator>m.cristina</dc:creator>
  <dc:description/>
  <dc:language>en-US</dc:language>
  <cp:lastModifiedBy>m.cristina</cp:lastModifiedBy>
  <dcterms:modified xsi:type="dcterms:W3CDTF">2003-12-03T11:46:00Z</dcterms:modified>
  <cp:revision>2</cp:revision>
  <dc:subject/>
  <dc:title>- Dipendenza dall'Agesci e legame funzionale con l'Agesci [dall'auegatol configurano un obiettivo 'complesso' con al- cune (al</dc:title>
</cp:coreProperties>
</file>