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6006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4805</wp:posOffset>
                </wp:positionH>
                <wp:positionV relativeFrom="page">
                  <wp:posOffset>927100</wp:posOffset>
                </wp:positionV>
                <wp:extent cx="3368040" cy="908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4248" w:firstLine="57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he La classifi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azione per la ricerca successiva avviene attraverso 'icone@ definite dau'utente, per titolo o data; questi elementi possono essere combinati tra lor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Il sistema è semphce, compatto e abbastanza economi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71.5pt;mso-wrap-distance-left:0pt;mso-wrap-distance-right:0pt;mso-wrap-distance-top:0pt;mso-wrap-distance-bottom:0pt;margin-top:73pt;mso-position-vertical-relative:page;margin-left: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left="4248" w:firstLine="576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he La classifi-</w:t>
                      </w:r>
                    </w:p>
                    <w:p>
                      <w:pPr>
                        <w:pStyle w:val="Normal"/>
                        <w:widowControl/>
                        <w:spacing w:lineRule="exact" w:line="23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azione per la ricerca successiva avviene attraverso 'icone@ definite dau'utente, per titolo o data; questi elementi possono essere combinati tra loro.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Il sistema è semphce, compatto e abbastanza economic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88590</wp:posOffset>
                </wp:positionH>
                <wp:positionV relativeFrom="page">
                  <wp:posOffset>640715</wp:posOffset>
                </wp:positionV>
                <wp:extent cx="1023620" cy="2133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Utilizza un </w:t>
                            </w:r>
                            <w:r>
                              <w:rPr>
                                <w:rFonts w:cs="Arial" w:ascii="Arial" w:hAnsi="Arial"/>
                              </w:rPr>
                              <w:t>dr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6.8pt;mso-wrap-distance-left:0pt;mso-wrap-distance-right:0pt;mso-wrap-distance-top:0pt;mso-wrap-distance-bottom:0pt;margin-top:50.45pt;mso-position-vertical-relative:page;margin-left:21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Utilizza un </w:t>
                      </w:r>
                      <w:r>
                        <w:rPr>
                          <w:rFonts w:cs="Arial" w:ascii="Arial" w:hAnsi="Arial"/>
                        </w:rPr>
                        <w:t>dr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4805</wp:posOffset>
                </wp:positionH>
                <wp:positionV relativeFrom="page">
                  <wp:posOffset>1920875</wp:posOffset>
                </wp:positionV>
                <wp:extent cx="3364865" cy="44526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445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1872" w:firstLine="216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ocuinax 3000 o Fuieroom tecnolog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right="72" w:firstLine="14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tilizza un comunissimo PC di buona potenza, una unità esterna Syquest (HD riscrivibfle), uno scanner A4 ed una stam- pante laser tipo Hplll, il tutto per un costo intorno ai 12 mílio- ni. Il software, al contrario degli altri, lavora in ambiente Dos e Windows, utilizza l'onmípage prof per l'acquisizione dei docu- menti e lo spelling di winword per riconoscere i termini inglesi. Il Documax 3000 è composto da due moduli, uno per la gene- razione dei documento e l'altro per la vísualizzazione. Quest'ul- timo programma, non sottoposto a licenza d'uso, può essere fornito a chiunque. Il costo di tutto fl software si aggira sui 23 milioni, compresa la formazi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 vero vantaggio di questo sistema, che lo rende probabú- mente superiore agli altri, è la 'gestione ipertestuale' che non si avvale solo di una ricerca per indici (come per gli altri siste- mi) ma consente le ricerche anche all'intemo del testo stesso, come se ogni parola del testo fosse a sua volta una chiave di ricerca, ed inoltre riduce sensibilmente l'occupazione del testo sul disco. 1 tempi di generazione del documento sono peraltro relativamente più lunghi e un limite è dato dalla capacità del software di riconoscere i caratteri e dalla complessità del docu- mento ma, con i ritmi di sviluppo dei software, questo proble- ma può avere un peso relativ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right="72" w:firstLine="14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r capire meglio la potenza di questo sistema basta notare che la Divina Commedia è stata ridotta a 200KB ed è possibile ricercare ogni parola al suo interno con tutte le referenze di dove si trova. Con tutti e tre i sistemi è possibile acquisire i documenti da dischetti e da altri computer, via modem o in rete. Quanto sopra peraltro è frutto di una ricerca condotta per offrire qualche prima indicazione utile, e non può certa- mente essere considerato esaustiv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350.6pt;mso-wrap-distance-left:0pt;mso-wrap-distance-right:0pt;mso-wrap-distance-top:0pt;mso-wrap-distance-bottom:0pt;margin-top:151.25pt;mso-position-vertical-relative:page;margin-left: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1872" w:firstLine="216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Docuinax 3000 o Fuieroom tecnology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right="72" w:firstLine="14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tilizza un comunissimo PC di buona potenza, una unità esterna Syquest (HD riscrivibfle), uno scanner A4 ed una stam- pante laser tipo Hplll, il tutto per un costo intorno ai 12 mílio- ni. Il software, al contrario degli altri, lavora in ambiente Dos e Windows, utilizza l'onmípage prof per l'acquisizione dei docu- menti e lo spelling di winword per riconoscere i termini inglesi. Il Documax 3000 è composto da due moduli, uno per la gene- razione dei documento e l'altro per la vísualizzazione. Quest'ul- timo programma, non sottoposto a licenza d'uso, può essere fornito a chiunque. Il costo di tutto fl software si aggira sui 23 milioni, compresa la formazione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i vero vantaggio di questo sistema, che lo rende probabú- mente superiore agli altri, è la 'gestione ipertestuale' che non si avvale solo di una ricerca per indici (come per gli altri siste- mi) ma consente le ricerche anche all'intemo del testo stesso, come se ogni parola del testo fosse a sua volta una chiave di ricerca, ed inoltre riduce sensibilmente l'occupazione del testo sul disco. 1 tempi di generazione del documento sono peraltro relativamente più lunghi e un limite è dato dalla capacità del software di riconoscere i caratteri e dalla complessità del docu- mento ma, con i ritmi di sviluppo dei software, questo proble- ma può avere un peso relativo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right="72" w:firstLine="14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r capire meglio la potenza di questo sistema basta notare che la Divina Commedia è stata ridotta a 200KB ed è possibile ricercare ogni parola al suo interno con tutte le referenze di dove si trova. Con tutti e tre i sistemi è possibile acquisire i documenti da dischetti e da altri computer, via modem o in rete. Quanto sopra peraltro è frutto di una ricerca condotta per offrire qualche prima indicazione utile, e non può certa- mente essere considerato esaustiv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0520</wp:posOffset>
                </wp:positionH>
                <wp:positionV relativeFrom="page">
                  <wp:posOffset>6447155</wp:posOffset>
                </wp:positionV>
                <wp:extent cx="3352800" cy="48450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2304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Cofiegamento con altre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banch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a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4" w:after="0"/>
                              <w:ind w:right="72" w:firstLine="144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r quanto riguarda 9 collegamento con altre banche dati occorre utilizzare i sistemi sopra descritti in 'a' e 'c'. Nel ca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8.15pt;mso-wrap-distance-left:0pt;mso-wrap-distance-right:0pt;mso-wrap-distance-top:0pt;mso-wrap-distance-bottom:0pt;margin-top:507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2304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Cofiegamento con altre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banch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dati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4" w:after="0"/>
                        <w:ind w:right="72" w:firstLine="144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r quanto riguarda 9 collegamento con altre banche dati occorre utilizzare i sistemi sopra descritti in 'a' e 'c'. Nel ca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2585</wp:posOffset>
                </wp:positionH>
                <wp:positionV relativeFrom="page">
                  <wp:posOffset>7672070</wp:posOffset>
                </wp:positionV>
                <wp:extent cx="1676400" cy="29527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R.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entro di ricerco e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25pt;mso-wrap-distance-left:0pt;mso-wrap-distance-right:0pt;mso-wrap-distance-top:0pt;mso-wrap-distance-bottom:0pt;margin-top:604.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rPr/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R. 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>Centro di ricerco e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8129270</wp:posOffset>
                </wp:positionV>
                <wp:extent cx="3404235" cy="109093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57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inalit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9" w:after="0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 - Le Guidelin es risultanti dalla mozione sono le seguenti-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--Obiettivi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dall'aßegato alla mozione]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216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estione (in comodato) dell"ARCHIVIO MORTO' svolgimento di studi specifici    su richies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first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úogdlveícolo di rapporti e presenza AGESC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28" w:after="0"/>
                              <w:ind w:firstLine="21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uogolveicolo di collaborazione con altre forz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Sc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85.9pt;mso-wrap-distance-left:0pt;mso-wrap-distance-right:0pt;mso-wrap-distance-top:0pt;mso-wrap-distance-bottom:0pt;margin-top:640.1pt;mso-position-vertical-relative:page;margin-left: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firstLine="57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inalità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9" w:after="0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 - Le Guidelin es risultanti dalla mozione sono le seguenti-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--Obiettivi </w:t>
                      </w:r>
                      <w:r>
                        <w:rPr>
                          <w:rFonts w:cs="Arial Narrow" w:ascii="Arial Narrow" w:hAnsi="Arial Narrow"/>
                        </w:rPr>
                        <w:t>Edall'aßegato alla mozione]: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216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estione (in comodato) dell"ARCHIVIO MORTO' svolgimento di studi specifici    su richiesta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first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úogdlveícolo di rapporti e presenza AGESCI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28" w:after="0"/>
                        <w:ind w:firstLine="216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uogolveicolo di collaborazione con altre forz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Sc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22065</wp:posOffset>
                </wp:positionH>
                <wp:positionV relativeFrom="page">
                  <wp:posOffset>646430</wp:posOffset>
                </wp:positionV>
                <wp:extent cx="3383280" cy="91440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i scegliesse la soluzione 'b" sarà necessario affiancare al pri- mo un secondo PC per la gestione ordinaria e l'elaborazione dei da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9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egli altri due casi la valutazione degli investimenti aggiun- tivi può essere fatta solo dopo avere definito nei particolari i supporti necessar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72pt;mso-wrap-distance-left:0pt;mso-wrap-distance-right:0pt;mso-wrap-distance-top:0pt;mso-wrap-distance-bottom:0pt;margin-top:50.9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i scegliesse la soluzione 'b" sarà necessario affiancare al pri- mo un secondo PC per la gestione ordinaria e l'elaborazione dei dati.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9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egli altri due casi la valutazione degli investimenti aggiun- tivi può essere fatta solo dopo avere definito nei particolari i supporti necessar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22065</wp:posOffset>
                </wp:positionH>
                <wp:positionV relativeFrom="page">
                  <wp:posOffset>1643380</wp:posOffset>
                </wp:positionV>
                <wp:extent cx="3380105" cy="62738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Altre apparecchiatu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4" w:after="0"/>
                              <w:ind w:first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na fotocopiatrice sarà necessaria per riprodurre tutti i do- cumenti difficilmente riproducibili con lo scanner, tipo libri oppure documenti molto vecchi o rovinati. Costo 6 mfl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49.4pt;mso-wrap-distance-left:0pt;mso-wrap-distance-right:0pt;mso-wrap-distance-top:0pt;mso-wrap-distance-bottom:0pt;margin-top:129.4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Altre apparecchiatura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4" w:after="0"/>
                        <w:ind w:first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na fotocopiatrice sarà necessaria per riprodurre tutti i do- cumenti difficilmente riproducibili con lo scanner, tipo libri oppure documenti molto vecchi o rovinati. Costo 6 mflion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9525</wp:posOffset>
                </wp:positionH>
                <wp:positionV relativeFrom="page">
                  <wp:posOffset>2359660</wp:posOffset>
                </wp:positionV>
                <wp:extent cx="3383280" cy="246888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331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.5.2 Costi digest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left="144" w:right="72" w:hanging="14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Locali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n locale di 50 mq. in affitto a Roma centro costa circa 20 milioni/anno; all'intemo della proprietà AGESCI i costi di gestione annualmente si aggirano sui 6 milioni per una stessa superficie. t diffícúe ipotizzare le necessità di spazio per contenere tutta la documentazione cartacea deu'archi- vio: si potrebbe ipotizzare una cubatura di circa 300/400 mq. i cui costi possono variare moltissimo a seconda della tipolo- gia e della ubicazi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144" w:right="72" w:hanging="14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b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Personale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na persona inquadrata al 111 livello del contrat- to (commercio) ha un costo annuale intorno ai 40 milion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right="72" w:hanging="14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Banche dati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a Banca Dati dei Salesiani richiede, per ogni scheda @ibliografica, Ere 1.500 più il costo del programma di gestione pari a lire 500.000. Si potrebbe pensare anche al collegamento con altre Banche Dati che trattano argomenti di nostro interesse (giovani, pace, ambiente, ecc.) i cui costi vanno accertati caso per ca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94.4pt;mso-wrap-distance-left:0pt;mso-wrap-distance-right:0pt;mso-wrap-distance-top:0pt;mso-wrap-distance-bottom:0pt;margin-top:185.8pt;mso-position-vertical-relative:page;margin-left:3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331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.5.2 Costi digestione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left="144" w:right="72" w:hanging="14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.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Locali. </w:t>
                      </w:r>
                      <w:r>
                        <w:rPr>
                          <w:rFonts w:cs="Arial Narrow" w:ascii="Arial Narrow" w:hAnsi="Arial Narrow"/>
                        </w:rPr>
                        <w:t>Un locale di 50 mq. in affitto a Roma centro costa circa 20 milioni/anno; all'intemo della proprietà AGESCI i costi di gestione annualmente si aggirano sui 6 milioni per una stessa superficie. t diffícúe ipotizzare le necessità di spazio per contenere tutta la documentazione cartacea deu'archi- vio: si potrebbe ipotizzare una cubatura di circa 300/400 mq. i cui costi possono variare moltissimo a seconda della tipolo- gia e della ubicazione.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144" w:right="72" w:hanging="14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b.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Personale. </w:t>
                      </w:r>
                      <w:r>
                        <w:rPr>
                          <w:rFonts w:cs="Arial Narrow" w:ascii="Arial Narrow" w:hAnsi="Arial Narrow"/>
                        </w:rPr>
                        <w:t>Una persona inquadrata al 111 livello del contrat- to (commercio) ha un costo annuale intorno ai 40 milioni.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right="72" w:hanging="14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.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Banche dati. </w:t>
                      </w:r>
                      <w:r>
                        <w:rPr>
                          <w:rFonts w:cs="Arial Narrow" w:ascii="Arial Narrow" w:hAnsi="Arial Narrow"/>
                        </w:rPr>
                        <w:t>La Banca Dati dei Salesiani richiede, per ogni scheda @ibliografica, Ere 1.500 più il costo del programma di gestione pari a lire 500.000. Si potrebbe pensare anche al collegamento con altre Banche Dati che trattano argomenti di nostro interesse (giovani, pace, ambiente, ecc.) i cui costi vanno accertati caso per cas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19525</wp:posOffset>
                </wp:positionH>
                <wp:positionV relativeFrom="page">
                  <wp:posOffset>4910455</wp:posOffset>
                </wp:positionV>
                <wp:extent cx="3383280" cy="204216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3888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.5.3 Altri cos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Recupero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e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passato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na rapida rflevazione di quante pagine di riviste potrebbero essere recuperate si può sintetizzare come segue: tutte le riviste dal 1974 al 1992 ammontano a circa 30.000 pagine, la metà di queste è composta da Proposta Educativa. Tra queste i documenti inerenti i Consigli Generali sono circa 3.000 pagine, gli atti di convegni 2.000 pagine; R/5 Servire ne- gli ultimi 5 anni cuba circa 700 pagine. L'unico riferimento costistico reperito individua un costo di lire 12.000 a pagina, in servic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potizzando il recupero dei soli atti si avrebbe un costo di 60 milioni; ovviamente i costi sarebbero più bassi facendo il lavo- ro afl'intemo ma questo richiederebbe più di una risorsa, al- meno nella fase dei recupe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0.8pt;mso-wrap-distance-left:0pt;mso-wrap-distance-right:0pt;mso-wrap-distance-top:0pt;mso-wrap-distance-bottom:0pt;margin-top:386.65pt;mso-position-vertical-relative:page;margin-left:3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3888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.5.3 Altri costi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Recupero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de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passato. </w:t>
                      </w:r>
                      <w:r>
                        <w:rPr>
                          <w:rFonts w:cs="Arial Narrow" w:ascii="Arial Narrow" w:hAnsi="Arial Narrow"/>
                        </w:rPr>
                        <w:t>Una rapida rflevazione di quante pagine di riviste potrebbero essere recuperate si può sintetizzare come segue: tutte le riviste dal 1974 al 1992 ammontano a circa 30.000 pagine, la metà di queste è composta da Proposta Educativa. Tra queste i documenti inerenti i Consigli Generali sono circa 3.000 pagine, gli atti di convegni 2.000 pagine; R/5 Servire ne- gli ultimi 5 anni cuba circa 700 pagine. L'unico riferimento costistico reperito individua un costo di lire 12.000 a pagina, in service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potizzando il recupero dei soli atti si avrebbe un costo di 60 milioni; ovviamente i costi sarebbero più bassi facendo il lavo- ro afl'intemo ma questo richiederebbe più di una risorsa, al- meno nella fase dei recuper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22065</wp:posOffset>
                </wp:positionH>
                <wp:positionV relativeFrom="page">
                  <wp:posOffset>8154035</wp:posOffset>
                </wp:positionV>
                <wp:extent cx="3358515" cy="109537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obiettivi di fondo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[dalla premessa alla mozione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conoscere le tendenze del mondo giovani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erseguire-un migliore livello scientific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216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modalità operativ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utonomia giuridica dàlì'Agesci [dal testo dell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mozione]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utonomia fìnanzi@aria dafl'Agesci [dal testo della -móí:íon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14" w:after="0"/>
                              <w:ind w:firstLine="252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86.25pt;mso-wrap-distance-left:0pt;mso-wrap-distance-right:0pt;mso-wrap-distance-top:0pt;mso-wrap-distance-bottom:0pt;margin-top:642.05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obiettivi di fondo </w:t>
                      </w:r>
                      <w:r>
                        <w:rPr>
                          <w:rFonts w:cs="Arial Narrow" w:ascii="Arial Narrow" w:hAnsi="Arial Narrow"/>
                        </w:rPr>
                        <w:t>[dalla premessa alla mozione]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conoscere le tendenze del mondo giovanil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</w:rPr>
                        <w:t>perseguire-un migliore livello scientifico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216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modalità operative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utonomia giuridica dàlì'Agesci [dal testo dell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mozione] </w:t>
                      </w:r>
                      <w:r>
                        <w:rPr>
                          <w:rFonts w:cs="Arial Narrow" w:ascii="Arial Narrow" w:hAnsi="Arial Narrow"/>
                        </w:rPr>
                        <w:t>Autonomia fìnanzi@aria dafl'Agesci [dal testo della -móí:íonel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14" w:after="0"/>
                        <w:ind w:firstLine="2520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p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10400</wp:posOffset>
                </wp:positionH>
                <wp:positionV relativeFrom="page">
                  <wp:posOffset>9263380</wp:posOffset>
                </wp:positionV>
                <wp:extent cx="225425" cy="28638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2.55pt;mso-wrap-distance-left:0pt;mso-wrap-distance-right:0pt;mso-wrap-distance-top:0pt;mso-wrap-distance-bottom:0pt;margin-top:729.4pt;mso-position-vertical-relative:page;margin-left:5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46" w:right="609" w:gutter="0" w:header="0" w:top="600" w:footer="0" w:bottom="1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44:00Z</dcterms:created>
  <dc:creator>m.cristina</dc:creator>
  <dc:description/>
  <dc:language>en-US</dc:language>
  <cp:lastModifiedBy>m.cristina</cp:lastModifiedBy>
  <dcterms:modified xsi:type="dcterms:W3CDTF">2003-12-03T11:44:00Z</dcterms:modified>
  <cp:revision>2</cp:revision>
  <dc:subject/>
  <dc:title> </dc:title>
</cp:coreProperties>
</file>