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62020" cy="297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401060" cy="148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7975</wp:posOffset>
                </wp:positionH>
                <wp:positionV relativeFrom="page">
                  <wp:posOffset>1963420</wp:posOffset>
                </wp:positionV>
                <wp:extent cx="3368040" cy="21209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left="144" w:right="72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scopo di far conoscere l'esistenza del Centro c/o di incenti- vare le sviluppo di studi e tesi di laurea sullo scautismo e argomenti vicini allo scautismo) di università quali: la Catto- uca; la Sapienza; Pontificio Ateneo -Salesiano; Università La- tcranense; 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left="144" w:right="72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partecipazione occasionale, (ove reputata valida) a progetti particolari promossi da altri (es. 'Progetto Giovani'; 'Pro- getto Ragazzi 2000', ... promossi dal Ministero della Pub- bhca Istruzione e realizzati attraverso attività dei provvedi- torati e/o di Istituti di Ricerca e Sperimentazione IRSAE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left="144" w:right="72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promozione (occasionale) di iniziative quali concorsi a tema (con bando di concorso e premio) per ricerche, tesine, rac- colte fotografiche attinenti lo Scautismo o particolari aspett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148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B.5   Budg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167pt;mso-wrap-distance-left:0pt;mso-wrap-distance-right:0pt;mso-wrap-distance-top:0pt;mso-wrap-distance-bottom:0pt;margin-top:154.6pt;mso-position-vertical-relative:page;margin-left: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5"/>
                        <w:ind w:left="144" w:right="72" w:hanging="0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scopo di far conoscere l'esistenza del Centro c/o di incenti- vare le sviluppo di studi e tesi di laurea sullo scautismo e argomenti vicini allo scautismo) di università quali: la Catto- uca; la Sapienza; Pontificio Ateneo -Salesiano; Università La- tcranense; ...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left="144" w:right="72" w:hanging="0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partecipazione occasionale, (ove reputata valida) a progetti particolari promossi da altri (es. 'Progetto Giovani'; 'Pro- getto Ragazzi 2000', ... promossi dal Ministero della Pub- bhca Istruzione e realizzati attraverso attività dei provvedi- torati e/o di Istituti di Ricerca e Sperimentazione IRSAE);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left="144" w:right="72" w:hanging="0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promozione (occasionale) di iniziative quali concorsi a tema (con bando di concorso e premio) per ricerche, tesine, rac- colte fotografiche attinenti lo Scautismo o particolari aspetti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148" w:after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B.5   Budg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185670</wp:posOffset>
                </wp:positionH>
                <wp:positionV relativeFrom="page">
                  <wp:posOffset>500380</wp:posOffset>
                </wp:positionV>
                <wp:extent cx="374650" cy="5391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2.45pt;mso-wrap-distance-left:0pt;mso-wrap-distance-right:0pt;mso-wrap-distance-top:0pt;mso-wrap-distance-bottom:0pt;margin-top:39.4pt;mso-position-vertical-relative:page;margin-left:17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356485</wp:posOffset>
                </wp:positionH>
                <wp:positionV relativeFrom="page">
                  <wp:posOffset>440055</wp:posOffset>
                </wp:positionV>
                <wp:extent cx="374650" cy="5391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2.45pt;mso-wrap-distance-left:0pt;mso-wrap-distance-right:0pt;mso-wrap-distance-top:0pt;mso-wrap-distance-bottom:0pt;margin-top:34.65pt;mso-position-vertical-relative:page;margin-left:1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664460</wp:posOffset>
                </wp:positionH>
                <wp:positionV relativeFrom="page">
                  <wp:posOffset>530860</wp:posOffset>
                </wp:positionV>
                <wp:extent cx="539115" cy="2095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10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 xml:space="preserve">1          </w:t>
                            </w:r>
                            <w:r>
                              <w:rPr>
                                <w:rFonts w:cs="Courier New" w:ascii="Courier New" w:hAnsi="Courier New"/>
                                <w:sz w:val="6"/>
                                <w:szCs w:val="6"/>
                              </w:rPr>
                              <w:t>- Zt :@' --      @@ @ , 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16.5pt;mso-wrap-distance-left:0pt;mso-wrap-distance-right:0pt;mso-wrap-distance-top:0pt;mso-wrap-distance-bottom:0pt;margin-top:41.8pt;mso-position-vertical-relative:page;margin-left:2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10"/>
                        <w:ind w:right="72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 xml:space="preserve">1          </w:t>
                      </w:r>
                      <w:r>
                        <w:rPr>
                          <w:rFonts w:cs="Courier New" w:ascii="Courier New" w:hAnsi="Courier New"/>
                          <w:sz w:val="6"/>
                          <w:szCs w:val="6"/>
                        </w:rPr>
                        <w:t>- Zt :@' --      @@ @ , 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43910</wp:posOffset>
                </wp:positionH>
                <wp:positionV relativeFrom="page">
                  <wp:posOffset>473075</wp:posOffset>
                </wp:positionV>
                <wp:extent cx="304800" cy="1092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0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6"/>
                                <w:szCs w:val="6"/>
                              </w:rPr>
                              <w:t xml:space="preserve">z@-- - </w:t>
                            </w: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@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8.6pt;mso-wrap-distance-left:0pt;mso-wrap-distance-right:0pt;mso-wrap-distance-top:0pt;mso-wrap-distance-bottom:0pt;margin-top:37.25pt;mso-position-vertical-relative:page;margin-left:2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00"/>
                        <w:rPr/>
                      </w:pPr>
                      <w:r>
                        <w:rPr>
                          <w:rFonts w:cs="Courier New" w:ascii="Courier New" w:hAnsi="Courier New"/>
                          <w:sz w:val="6"/>
                          <w:szCs w:val="6"/>
                        </w:rPr>
                        <w:t xml:space="preserve">z@-- - </w:t>
                      </w: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@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917190</wp:posOffset>
                </wp:positionH>
                <wp:positionV relativeFrom="page">
                  <wp:posOffset>1304925</wp:posOffset>
                </wp:positionV>
                <wp:extent cx="374650" cy="53911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2.45pt;mso-wrap-distance-left:0pt;mso-wrap-distance-right:0pt;mso-wrap-distance-top:0pt;mso-wrap-distance-bottom:0pt;margin-top:102.75pt;mso-position-vertical-relative:page;margin-left:22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365500</wp:posOffset>
                </wp:positionH>
                <wp:positionV relativeFrom="page">
                  <wp:posOffset>1097915</wp:posOffset>
                </wp:positionV>
                <wp:extent cx="88265" cy="18542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58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5pt;height:14.6pt;mso-wrap-distance-left:0pt;mso-wrap-distance-right:0pt;mso-wrap-distance-top:0pt;mso-wrap-distance-bottom:0pt;margin-top:86.45pt;mso-position-vertical-relative:page;margin-left:2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58"/>
                        <w:rPr>
                          <w:rFonts w:ascii="Courier New" w:hAnsi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980815</wp:posOffset>
                </wp:positionH>
                <wp:positionV relativeFrom="page">
                  <wp:posOffset>850900</wp:posOffset>
                </wp:positionV>
                <wp:extent cx="3096260" cy="23749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iella vita Scout; borse di studio (con -bando di concor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18.7pt;mso-wrap-distance-left:0pt;mso-wrap-distance-right:0pt;mso-wrap-distance-top:0pt;mso-wrap-distance-bottom:0pt;margin-top:67pt;mso-position-vertical-relative:page;margin-left:3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iella vita Scout; borse di studio (con -bando di concor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295015</wp:posOffset>
                </wp:positionH>
                <wp:positionV relativeFrom="page">
                  <wp:posOffset>1689100</wp:posOffset>
                </wp:positionV>
                <wp:extent cx="386715" cy="22225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i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Edu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7.5pt;mso-wrap-distance-left:0pt;mso-wrap-distance-right:0pt;mso-wrap-distance-top:0pt;mso-wrap-distance-bottom:0pt;margin-top:133pt;mso-position-vertical-relative:page;margin-left:2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i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Edu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883660</wp:posOffset>
                </wp:positionH>
                <wp:positionV relativeFrom="page">
                  <wp:posOffset>805180</wp:posOffset>
                </wp:positionV>
                <wp:extent cx="203835" cy="29527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01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_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23.25pt;mso-wrap-distance-left:0pt;mso-wrap-distance-right:0pt;mso-wrap-distance-top:0pt;mso-wrap-distance-bottom:0pt;margin-top:63.4pt;mso-position-vertical-relative:page;margin-left:3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01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_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734435</wp:posOffset>
                </wp:positionH>
                <wp:positionV relativeFrom="page">
                  <wp:posOffset>1219835</wp:posOffset>
                </wp:positionV>
                <wp:extent cx="374650" cy="53911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2.45pt;mso-wrap-distance-left:0pt;mso-wrap-distance-right:0pt;mso-wrap-distance-top:0pt;mso-wrap-distance-bottom:0pt;margin-top:96.05pt;mso-position-vertical-relative:page;margin-left:2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792220</wp:posOffset>
                </wp:positionH>
                <wp:positionV relativeFrom="page">
                  <wp:posOffset>2261870</wp:posOffset>
                </wp:positionV>
                <wp:extent cx="3361690" cy="163068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B.4 Gli strumenti di lavor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 w:before="172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 Personal comput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 Collegamento (TP) con banche dat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19" w:after="0"/>
                              <w:ind w:left="144" w:hanging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 Collegamento (Abbonamento e/o Altra forma) con centri studi analogh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33" w:after="0"/>
                              <w:ind w:firstLine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U Centro Studi Pastorale Giovanile C.E.I. (don Sigalini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1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 Bibliotecalemerotec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1" w:before="19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 Persona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 w:before="14" w:after="0"/>
                              <w:ind w:left="144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 Eventuale personale distaccato ('comandato') dal Mini- stero della Pubblica Istruzio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pt;height:128.4pt;mso-wrap-distance-left:0pt;mso-wrap-distance-right:0pt;mso-wrap-distance-top:0pt;mso-wrap-distance-bottom:0pt;margin-top:178.1pt;mso-position-vertical-relative:page;margin-left:29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B.4 Gli strumenti di lavoro</w:t>
                      </w:r>
                    </w:p>
                    <w:p>
                      <w:pPr>
                        <w:pStyle w:val="Normal"/>
                        <w:widowControl/>
                        <w:spacing w:lineRule="exact" w:line="259" w:before="172" w:after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 Personal computer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 Collegamento (TP) con banche dati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19" w:after="0"/>
                        <w:ind w:left="144" w:hanging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 Collegamento (Abbonamento e/o Altra forma) con centri studi analoghi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33" w:after="0"/>
                        <w:ind w:firstLine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U Centro Studi Pastorale Giovanile C.E.I. (don Sigalini)</w:t>
                      </w:r>
                    </w:p>
                    <w:p>
                      <w:pPr>
                        <w:pStyle w:val="Normal"/>
                        <w:widowControl/>
                        <w:spacing w:lineRule="exact" w:line="201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 Bibliotecalemeroteca</w:t>
                      </w:r>
                    </w:p>
                    <w:p>
                      <w:pPr>
                        <w:pStyle w:val="Normal"/>
                        <w:widowControl/>
                        <w:spacing w:lineRule="exact" w:line="201" w:before="19" w:after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 Personale</w:t>
                      </w:r>
                    </w:p>
                    <w:p>
                      <w:pPr>
                        <w:pStyle w:val="Normal"/>
                        <w:widowControl/>
                        <w:spacing w:lineRule="exact" w:line="225" w:before="14" w:after="0"/>
                        <w:ind w:left="144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 Eventuale personale distaccato ('comandato') dal Mini- stero della Pubblica Istruzio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028815</wp:posOffset>
                </wp:positionH>
                <wp:positionV relativeFrom="page">
                  <wp:posOffset>1143635</wp:posOffset>
                </wp:positionV>
                <wp:extent cx="231140" cy="26797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@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21.1pt;mso-wrap-distance-left:0pt;mso-wrap-distance-right:0pt;mso-wrap-distance-top:0pt;mso-wrap-distance-bottom:0pt;margin-top:90.05pt;mso-position-vertical-relative:page;margin-left:55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@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099300</wp:posOffset>
                </wp:positionH>
                <wp:positionV relativeFrom="page">
                  <wp:posOffset>2060575</wp:posOffset>
                </wp:positionV>
                <wp:extent cx="911225" cy="214884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69.2pt;mso-wrap-distance-left:0pt;mso-wrap-distance-right:0pt;mso-wrap-distance-top:0pt;mso-wrap-distance-bottom:0pt;margin-top:162.25pt;mso-position-vertical-relative:page;margin-left:5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172325</wp:posOffset>
                </wp:positionH>
                <wp:positionV relativeFrom="page">
                  <wp:posOffset>3035935</wp:posOffset>
                </wp:positionV>
                <wp:extent cx="374650" cy="539115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2.45pt;mso-wrap-distance-left:0pt;mso-wrap-distance-right:0pt;mso-wrap-distance-top:0pt;mso-wrap-distance-bottom:0pt;margin-top:239.05pt;mso-position-vertical-relative:page;margin-left:5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2260</wp:posOffset>
                </wp:positionH>
                <wp:positionV relativeFrom="page">
                  <wp:posOffset>4176395</wp:posOffset>
                </wp:positionV>
                <wp:extent cx="4489450" cy="248412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) Sede (ipotesi appartamento uso ufficio di circa 150 m-, in affitt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firstLine="14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I contratto di locazione (deposito cauzionale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firstLine="14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 contratti utenz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firstLine="14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 lavori di restauroladattamento, ecc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)Arredament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4" w:after="0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I quattro posti di lavoro (direttore, segretaria, archivista/operatore, polivalente) C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ala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unioni (12 posti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14" w:after="0"/>
                              <w:ind w:firstLine="14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E3 </w:t>
                            </w:r>
                            <w:r>
                              <w:rPr>
                                <w:rFonts w:cs="Arial" w:ascii="Arial" w:hAnsi="Arial"/>
                              </w:rPr>
                              <w:t>archivio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/>
                              <w:ind w:firstLine="14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un living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9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) Attrezzature e impiant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28" w:after="0"/>
                              <w:ind w:firstLine="14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ì un sistema informatica (compreso software specifico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/>
                              <w:ind w:firstLine="14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 impianto telefonico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28" w:after="0"/>
                              <w:ind w:firstLine="14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telefax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6"/>
                              <w:ind w:firstLine="14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 fotocopiatrice/fascicolatrice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6" w:before="38" w:after="0"/>
                              <w:ind w:firstLine="14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 due macchine scrittura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6" w:before="9" w:after="0"/>
                              <w:ind w:firstLine="14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</w:rPr>
                              <w:t>apparecchio TV con video registratore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6" w:before="19" w:after="0"/>
                              <w:ind w:firstLine="14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materiale per impianto archiv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5pt;height:195.6pt;mso-wrap-distance-left:0pt;mso-wrap-distance-right:0pt;mso-wrap-distance-top:0pt;mso-wrap-distance-bottom:0pt;margin-top:328.8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) Sede (ipotesi appartamento uso ufficio di circa 150 m-, in affitto</w:t>
                      </w:r>
                    </w:p>
                    <w:p>
                      <w:pPr>
                        <w:pStyle w:val="Normal"/>
                        <w:widowControl/>
                        <w:spacing w:lineRule="exact" w:line="240"/>
                        <w:ind w:firstLine="14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I contratto di locazione (deposito cauzionale)</w:t>
                      </w:r>
                    </w:p>
                    <w:p>
                      <w:pPr>
                        <w:pStyle w:val="Normal"/>
                        <w:widowControl/>
                        <w:spacing w:lineRule="exact" w:line="240"/>
                        <w:ind w:firstLine="14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 contratti utenze</w:t>
                      </w:r>
                    </w:p>
                    <w:p>
                      <w:pPr>
                        <w:pStyle w:val="Normal"/>
                        <w:widowControl/>
                        <w:spacing w:lineRule="exact" w:line="240"/>
                        <w:ind w:firstLine="14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 lavori di restauroladattamento, ecc.</w:t>
                      </w:r>
                    </w:p>
                    <w:p>
                      <w:pPr>
                        <w:pStyle w:val="Normal"/>
                        <w:widowControl/>
                        <w:spacing w:lineRule="exact" w: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)Arredamento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4" w:after="0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I quattro posti di lavoro (direttore, segretaria, archivista/operatore, polivalente) CI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sala </w:t>
                      </w:r>
                      <w:r>
                        <w:rPr>
                          <w:rFonts w:cs="Arial" w:ascii="Arial" w:hAnsi="Arial"/>
                        </w:rPr>
                        <w:t>riunioni (12 posti);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14" w:after="0"/>
                        <w:ind w:firstLine="14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E3 </w:t>
                      </w:r>
                      <w:r>
                        <w:rPr>
                          <w:rFonts w:cs="Arial" w:ascii="Arial" w:hAnsi="Arial"/>
                        </w:rPr>
                        <w:t>archivio;</w:t>
                      </w:r>
                    </w:p>
                    <w:p>
                      <w:pPr>
                        <w:pStyle w:val="Normal"/>
                        <w:widowControl/>
                        <w:spacing w:lineRule="exact" w:line="211"/>
                        <w:ind w:firstLine="14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 un living;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9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) Attrezzature e impianti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28" w:after="0"/>
                        <w:ind w:firstLine="14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ì un sistema informatica (compreso software specifico);</w:t>
                      </w:r>
                    </w:p>
                    <w:p>
                      <w:pPr>
                        <w:pStyle w:val="Normal"/>
                        <w:widowControl/>
                        <w:spacing w:lineRule="exact" w:line="211"/>
                        <w:ind w:firstLine="14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 impianto telefonico;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28" w:after="0"/>
                        <w:ind w:firstLine="14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 telefax;</w:t>
                      </w:r>
                    </w:p>
                    <w:p>
                      <w:pPr>
                        <w:pStyle w:val="Normal"/>
                        <w:widowControl/>
                        <w:spacing w:lineRule="exact" w:line="206"/>
                        <w:ind w:firstLine="14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 fotocopiatrice/fascicolatrice;</w:t>
                      </w:r>
                    </w:p>
                    <w:p>
                      <w:pPr>
                        <w:pStyle w:val="Normal"/>
                        <w:widowControl/>
                        <w:spacing w:lineRule="exact" w:line="206" w:before="38" w:after="0"/>
                        <w:ind w:firstLine="14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 due macchine scrittura;</w:t>
                      </w:r>
                    </w:p>
                    <w:p>
                      <w:pPr>
                        <w:pStyle w:val="Normal"/>
                        <w:widowControl/>
                        <w:spacing w:lineRule="exact" w:line="206" w:before="9" w:after="0"/>
                        <w:ind w:firstLine="14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</w:rPr>
                        <w:t>apparecchio TV con video registratore;</w:t>
                      </w:r>
                    </w:p>
                    <w:p>
                      <w:pPr>
                        <w:pStyle w:val="Normal"/>
                        <w:widowControl/>
                        <w:spacing w:lineRule="exact" w:line="206" w:before="19" w:after="0"/>
                        <w:ind w:firstLine="14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 materiale per impianto archivi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39420</wp:posOffset>
                </wp:positionH>
                <wp:positionV relativeFrom="page">
                  <wp:posOffset>6757670</wp:posOffset>
                </wp:positionV>
                <wp:extent cx="1697355" cy="19177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pese </w:t>
                            </w:r>
                            <w:r>
                              <w:rPr/>
                              <w:t xml:space="preserve">di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gestione </w:t>
                            </w:r>
                            <w:r>
                              <w:rPr/>
                              <w:t>(base annu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5.1pt;mso-wrap-distance-left:0pt;mso-wrap-distance-right:0pt;mso-wrap-distance-top:0pt;mso-wrap-distance-bottom:0pt;margin-top:532.1pt;mso-position-vertical-relative:page;margin-left:3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Spese </w:t>
                      </w:r>
                      <w:r>
                        <w:rPr/>
                        <w:t xml:space="preserve">di </w:t>
                      </w:r>
                      <w:r>
                        <w:rPr>
                          <w:b/>
                          <w:bCs/>
                        </w:rPr>
                        <w:t xml:space="preserve">gestione </w:t>
                      </w:r>
                      <w:r>
                        <w:rPr/>
                        <w:t>(base annu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87875</wp:posOffset>
                </wp:positionH>
                <wp:positionV relativeFrom="page">
                  <wp:posOffset>6638925</wp:posOffset>
                </wp:positionV>
                <wp:extent cx="1236980" cy="20066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/>
                              <w:t>Totale spese impia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15.8pt;mso-wrap-distance-left:0pt;mso-wrap-distance-right:0pt;mso-wrap-distance-top:0pt;mso-wrap-distance-bottom:0pt;margin-top:522.75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/>
                      </w:pPr>
                      <w:r>
                        <w:rPr/>
                        <w:t>Totale spese impia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83845</wp:posOffset>
                </wp:positionH>
                <wp:positionV relativeFrom="page">
                  <wp:posOffset>7041515</wp:posOffset>
                </wp:positionV>
                <wp:extent cx="3776345" cy="2416175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241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) Funzionamento sed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 canone locazione, riscaldamento, spese cond.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CI utenze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3 manutenzione ordinaria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b)Persona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Ci direttore ('volontario'): rimborso spese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19" w:after="0"/>
                              <w:ind w:left="360" w:hanging="216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LI segretaria (tempo pieno) e archivísta/operatore (tempo parziale): stípendi, contributi, accantonamenti, ecc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24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c) General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14" w:after="0"/>
                              <w:ind w:firstLine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CI cancelleri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24" w:after="0"/>
                              <w:ind w:firstLine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3 materiali di consumo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9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) Funzionamento struttu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14" w:after="0"/>
                              <w:ind w:firstLine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CI Consiglio Direttivo: rimborsi spese, viaggi, ospitalità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14" w:after="0"/>
                              <w:ind w:firstLine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E] Comitato Scientifico: idem come sopr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9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e) Abbonamenti e collegament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14" w:after="0"/>
                              <w:ind w:firstLine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 Rifomimento pubblicistíca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190.25pt;mso-wrap-distance-left:0pt;mso-wrap-distance-right:0pt;mso-wrap-distance-top:0pt;mso-wrap-distance-bottom:0pt;margin-top:554.45pt;mso-position-vertical-relative:page;margin-left:2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) Funzionamento sede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ind w:firstLine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 canone locazione, riscaldamento, spese cond.;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ind w:firstLine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CI utenze;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ind w:firstLine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13 manutenzione ordinaria;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b)Personale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ind w:firstLine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Ci direttore ('volontario'): rimborso spese;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19" w:after="0"/>
                        <w:ind w:left="360" w:hanging="216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LI segretaria (tempo pieno) e archivísta/operatore (tempo parziale): stípendi, contributi, accantonamenti, ecc.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24" w:after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c) Generali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14" w:after="0"/>
                        <w:ind w:firstLine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CI cancelleria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24" w:after="0"/>
                        <w:ind w:firstLine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13 materiali di consumo;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9" w:after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) Funzionamento strutture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14" w:after="0"/>
                        <w:ind w:firstLine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CI Consiglio Direttivo: rimborsi spese, viaggi, ospitalità;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14" w:after="0"/>
                        <w:ind w:firstLine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E] Comitato Scientifico: idem come sopra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9" w:after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e) Abbonamenti e collegamenti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14" w:after="0"/>
                        <w:ind w:firstLine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 Rifomimento pubblicistíca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80670</wp:posOffset>
                </wp:positionH>
                <wp:positionV relativeFrom="page">
                  <wp:posOffset>9436735</wp:posOffset>
                </wp:positionV>
                <wp:extent cx="228600" cy="28321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2.3pt;mso-wrap-distance-left:0pt;mso-wrap-distance-right:0pt;mso-wrap-distance-top:0pt;mso-wrap-distance-bottom:0pt;margin-top:743.05pt;mso-position-vertical-relative:page;margin-left:2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291580</wp:posOffset>
                </wp:positionH>
                <wp:positionV relativeFrom="page">
                  <wp:posOffset>4639310</wp:posOffset>
                </wp:positionV>
                <wp:extent cx="843915" cy="21336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L. 25.0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6.8pt;mso-wrap-distance-left:0pt;mso-wrap-distance-right:0pt;mso-wrap-distance-top:0pt;mso-wrap-distance-bottom:0pt;margin-top:365.3pt;mso-position-vertical-relative:page;margin-left:49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L. 25.0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288405</wp:posOffset>
                </wp:positionH>
                <wp:positionV relativeFrom="page">
                  <wp:posOffset>5352415</wp:posOffset>
                </wp:positionV>
                <wp:extent cx="847090" cy="210185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L. 60.0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6.55pt;mso-wrap-distance-left:0pt;mso-wrap-distance-right:0pt;mso-wrap-distance-top:0pt;mso-wrap-distance-bottom:0pt;margin-top:421.45pt;mso-position-vertical-relative:page;margin-left:49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L. 60.0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82055</wp:posOffset>
                </wp:positionH>
                <wp:positionV relativeFrom="page">
                  <wp:posOffset>6495415</wp:posOffset>
                </wp:positionV>
                <wp:extent cx="892810" cy="42037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0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.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40.000.0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182" w:before="24" w:after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4"/>
                                <w:szCs w:val="14"/>
                              </w:rPr>
                              <w:t>L. 125.000.000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33.1pt;mso-wrap-distance-left:0pt;mso-wrap-distance-right:0pt;mso-wrap-distance-top:0pt;mso-wrap-distance-bottom:0pt;margin-top:511.45pt;mso-position-vertical-relative:page;margin-left:49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01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16"/>
                          <w:szCs w:val="16"/>
                        </w:rPr>
                        <w:t xml:space="preserve">L.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40.000.000</w:t>
                      </w:r>
                    </w:p>
                    <w:p>
                      <w:pPr>
                        <w:pStyle w:val="Normal"/>
                        <w:widowControl/>
                        <w:spacing w:lineRule="exact" w:line="182" w:before="24" w:after="0"/>
                        <w:rPr>
                          <w:rFonts w:ascii="Courier New" w:hAnsi="Courier New" w:cs="Courier New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14"/>
                          <w:szCs w:val="14"/>
                        </w:rPr>
                        <w:t>L. 125.000.000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276340</wp:posOffset>
                </wp:positionH>
                <wp:positionV relativeFrom="page">
                  <wp:posOffset>7477125</wp:posOffset>
                </wp:positionV>
                <wp:extent cx="877570" cy="286385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L. 50.0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22.55pt;mso-wrap-distance-left:0pt;mso-wrap-distance-right:0pt;mso-wrap-distance-top:0pt;mso-wrap-distance-bottom:0pt;margin-top:588.75pt;mso-position-vertical-relative:page;margin-left:4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L. 50.0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73165</wp:posOffset>
                </wp:positionH>
                <wp:positionV relativeFrom="page">
                  <wp:posOffset>8049895</wp:posOffset>
                </wp:positionV>
                <wp:extent cx="880745" cy="29210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L. 70.0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3pt;mso-wrap-distance-left:0pt;mso-wrap-distance-right:0pt;mso-wrap-distance-top:0pt;mso-wrap-distance-bottom:0pt;margin-top:633.85pt;mso-position-vertical-relative:page;margin-left:49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L. 70.0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273165</wp:posOffset>
                </wp:positionH>
                <wp:positionV relativeFrom="page">
                  <wp:posOffset>8476615</wp:posOffset>
                </wp:positionV>
                <wp:extent cx="883920" cy="301625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01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L. 15.0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23.75pt;mso-wrap-distance-left:0pt;mso-wrap-distance-right:0pt;mso-wrap-distance-top:0pt;mso-wrap-distance-bottom:0pt;margin-top:667.45pt;mso-position-vertical-relative:page;margin-left:49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01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L. 15.0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269990</wp:posOffset>
                </wp:positionH>
                <wp:positionV relativeFrom="page">
                  <wp:posOffset>8903335</wp:posOffset>
                </wp:positionV>
                <wp:extent cx="886460" cy="31369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01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L. 25.0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4.7pt;mso-wrap-distance-left:0pt;mso-wrap-distance-right:0pt;mso-wrap-distance-top:0pt;mso-wrap-distance-bottom:0pt;margin-top:701.05pt;mso-position-vertical-relative:page;margin-left:4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01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L. 25.0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408" w:right="475" w:gutter="0" w:header="0" w:top="360" w:footer="0" w:bottom="13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53:00Z</dcterms:created>
  <dc:creator>m.cristina</dc:creator>
  <dc:description/>
  <dc:language>en-US</dc:language>
  <cp:lastModifiedBy>m.cristina</cp:lastModifiedBy>
  <dcterms:modified xsi:type="dcterms:W3CDTF">2003-12-03T11:53:00Z</dcterms:modified>
  <cp:revision>2</cp:revision>
  <dc:subject/>
  <dc:title> </dc:title>
</cp:coreProperties>
</file>