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366FF"/>
        </w:rPr>
        <w:t xml:space="preserve">Allegato 1/1982 [6] </w:t>
      </w:r>
      <w:r>
        <w:rPr>
          <w:i/>
          <w:iCs/>
          <w:color w:val="3366FF"/>
        </w:rPr>
        <w:t>“Coeducazione”</w:t>
      </w:r>
    </w:p>
    <w:p>
      <w:pPr>
        <w:pStyle w:val="Heading2"/>
        <w:rPr/>
      </w:pPr>
      <w:r>
        <w:rPr/>
        <w:t>Coeducazione, Diarchia, Modalità operative; Obiettivi educativ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nsiglio generale Agesci 1982 impegna l’associazione ad un rilancio qualificato della scelta di coeducazione e di individuazione dei suoi obiettivi specifi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tanto chiede che il Comitato centrale avvii un lavoro di studio e di approfondimento, di verifica e di chiarimento che porti ad indicazioni operative per il Consiglio generale 1984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ulla attuazione della scelta della diarchia nei quadri associa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ulle modalità di rapporto fra Capi uomo e donna nella conduzione della Unità e nelle Comunità cap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ulle scelte metodologiche per realizzare la coeducazione nelle Branch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le verifica deve essere affrontata in particolare nelle Regioni, nelle Zone e nelle Comunità cap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al fine nella prima riunione del Comitato centrale con i Responsabili regionali saranno definite le modalità con cui promuovere e coordinare questo lavoro, mentre l’organizzazione specifica sarà definita nelle singole regioni sulla base delle realtà loc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cs="Arial"/>
      <w:bCs/>
      <w:i/>
      <w:iCs/>
      <w:sz w:val="22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5:44:00Z</dcterms:created>
  <dc:creator>Roberta Della Verità</dc:creator>
  <dc:description/>
  <dc:language>en-US</dc:language>
  <cp:lastModifiedBy>Roberta Della Verità</cp:lastModifiedBy>
  <cp:lastPrinted>2004-04-21T10:43:00Z</cp:lastPrinted>
  <dcterms:modified xsi:type="dcterms:W3CDTF">2005-03-17T11:37:00Z</dcterms:modified>
  <cp:revision>12</cp:revision>
  <dc:subject/>
  <dc:title>Allegato 1/1982 “Coeducazione”</dc:title>
</cp:coreProperties>
</file>