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3/1985 [8]</w:t>
      </w:r>
      <w:r>
        <w:rPr>
          <w:i/>
          <w:iCs/>
          <w:color w:val="3366FF"/>
        </w:rPr>
        <w:t>“La proposta di coeducazione dieci anni dopo”</w:t>
      </w:r>
    </w:p>
    <w:p>
      <w:pPr>
        <w:pStyle w:val="Heading2"/>
        <w:rPr/>
      </w:pPr>
      <w:r>
        <w:rPr/>
        <w:t>Accoglienza; Agesci; Coeducazione; Comunità capi; Diarchia</w:t>
      </w:r>
    </w:p>
    <w:p>
      <w:pPr>
        <w:pStyle w:val="Normal"/>
        <w:rPr/>
      </w:pPr>
      <w:r>
        <w:rPr/>
      </w:r>
    </w:p>
    <w:p>
      <w:pPr>
        <w:pStyle w:val="Normal"/>
        <w:rPr/>
      </w:pPr>
      <w:r>
        <w:rPr/>
      </w:r>
    </w:p>
    <w:p>
      <w:pPr>
        <w:pStyle w:val="Normal"/>
        <w:rPr/>
      </w:pPr>
      <w:r>
        <w:rPr/>
        <w:t>La riflessione proposta dal Comitato centrale porta a conclusioni operative che sono frutto di saggezza, raccolgono l’esperienza di questi anni e invitano ad una prassi coerente.</w:t>
      </w:r>
    </w:p>
    <w:p>
      <w:pPr>
        <w:pStyle w:val="Normal"/>
        <w:rPr/>
      </w:pPr>
      <w:r>
        <w:rPr>
          <w:b/>
          <w:bCs/>
        </w:rPr>
        <w:t>Si pone però un problema:</w:t>
      </w:r>
      <w:r>
        <w:rPr/>
        <w:t xml:space="preserve"> se non sia necessario sostenere meglio l’impegno delle Comunità capi al riguardo della coeducazione con una proposta di mete e di contenuti molto impegnativi, con una chiamata forte, che dia nuovo slancio alla proposta coeducativa. In questi anni ci si è rivolti soprattutto ad affinare la metodologia, sulla base delle ipotesi presenti al tempo della fusione. Oggi metodo e precisazione delle modalità dello stare insieme ci portano ad intuire nella coeducazione ricchezze sulle quali non si è ancora ricchezze sulle quali non si è ancora riflettuto. Per il passato abbiamo cercato di approfondire anche dei contenuti: l’educazione della persona uomo e donna; abbiamo lavorato sulla sessualità, che ne rappresentava le differenziazioni, sull’educazione all’amore, sul crescere come coppia... e questo oggi ci apre ad altre riflessioni considerato che è cambiato il quadro culturale in cui ci muoviamo. Allora, nei primi anni del 1970, la coeducazione fu un “portato” del movimento giovanile, che trovava normale orientare all’impegno nel mondo ragazzi e ragazze. Allora mondo significava “storia”, “società”, “strutture” della convivenza.</w:t>
      </w:r>
    </w:p>
    <w:p>
      <w:pPr>
        <w:pStyle w:val="Normal"/>
        <w:rPr/>
      </w:pPr>
      <w:r>
        <w:rPr/>
        <w:t xml:space="preserve">Attualmente si può riconoscere ancora un orientamento al mondo ma con un significato totalmente diverso. </w:t>
      </w:r>
      <w:r>
        <w:rPr>
          <w:b/>
          <w:bCs/>
        </w:rPr>
        <w:t>Mondo non è più la dinamica sociale, ma è la “natura” in una inconscia ricerca della natura umana.</w:t>
      </w:r>
    </w:p>
    <w:p>
      <w:pPr>
        <w:pStyle w:val="Normal"/>
        <w:rPr/>
      </w:pPr>
      <w:r>
        <w:rPr/>
        <w:t xml:space="preserve">Siamo passati dall’immagine dell’uomo e della donna che insieme hanno per riferimento la costruzione di un mondo migliore (per cui sono meno rilevanti le diversità e più importante il costruire) ad una immagine di uomo e donna che, allontanandosi la possibilità del costruire, smarriscono il senso della loro “natura”. Da un lavorare per distinguere natura da “cultura”, ad uno smarrire il proprio legame con la natura creaturale. </w:t>
      </w:r>
    </w:p>
    <w:p>
      <w:pPr>
        <w:pStyle w:val="Normal"/>
        <w:rPr/>
      </w:pPr>
      <w:r>
        <w:rPr/>
        <w:t>Quando pensiamo all’uomo ed alla donna spesso li immaginiamo liberati perché “realizzati”, dominatori sulle cose; ma se nel frattempo fosse venuta meno “la vita”, la capacità vitale che permette di non possedere le cose ma di stare in mezzo alla creazione e di continuarla?</w:t>
      </w:r>
    </w:p>
    <w:p>
      <w:pPr>
        <w:pStyle w:val="Normal"/>
        <w:rPr/>
      </w:pPr>
      <w:r>
        <w:rPr/>
        <w:t>L’uomo e la donna troppo spesso non si riconoscono più come dono. Troppo presente è il rifiuto di generare non solo in senso biologico, ma come fecondità aperta a condividere nell’impegno con gli altri la propria vita. È l’infedeltà nei rapporti tra uomini, tra l’uomo e la donna, tra gli uomini e la creazione e poiché la vita non è più dono, diventa peso; la fatica di sopravvivere è ciò che connota questo tempo. La fedeltà non è più vocazione all’amore, non è più l’espressione della libertà ma continuamente si presta a compromessi.</w:t>
      </w:r>
    </w:p>
    <w:p>
      <w:pPr>
        <w:pStyle w:val="Normal"/>
        <w:rPr/>
      </w:pPr>
      <w:r>
        <w:rPr/>
        <w:t>Oggi sono ancora i ragazzi e le ragazze che cercano la salvezza della creazione e la riscoperta della natura umana ed è evidente che solo insieme lo possono fare perché solo così è possibile percepire e sperimentare l’incredibile ricchezza della propria natura come creazione che deve essere rispettata e della propria vita che deve essere donata.</w:t>
      </w:r>
    </w:p>
    <w:p>
      <w:pPr>
        <w:pStyle w:val="Normal"/>
        <w:rPr/>
      </w:pPr>
      <w:r>
        <w:rPr/>
        <w:t xml:space="preserve">L’ambito di una nuova proposta è qui: </w:t>
      </w:r>
      <w:r>
        <w:rPr>
          <w:b/>
          <w:bCs/>
        </w:rPr>
        <w:t>proporre di essere-diventare uomini e donne capaci di scoprire, di sperimentare e di testimoniare la vita come dono e la natura come creazione.</w:t>
      </w:r>
    </w:p>
    <w:p>
      <w:pPr>
        <w:pStyle w:val="TextBody"/>
        <w:rPr/>
      </w:pPr>
      <w:r>
        <w:rPr/>
        <w:t>Si pone oggi allora una nuova riflessione: l’uomo e la donna sono insieme il nuovo soggetto storico del mondo. Solo insieme rappresentano la creazione, solo insieme scoprono la loro insufficienza come valore.</w:t>
      </w:r>
    </w:p>
    <w:p>
      <w:pPr>
        <w:pStyle w:val="TextBody"/>
        <w:rPr/>
      </w:pPr>
      <w:r>
        <w:rPr/>
        <w:t xml:space="preserve">Per la proposta di coeducazione nasce una nuova fase: </w:t>
      </w:r>
      <w:r>
        <w:rPr>
          <w:b/>
          <w:bCs/>
        </w:rPr>
        <w:t>la riflessione sulla vita.</w:t>
      </w:r>
    </w:p>
    <w:p>
      <w:pPr>
        <w:pStyle w:val="TextBody"/>
        <w:rPr/>
      </w:pPr>
      <w:r>
        <w:rPr/>
        <w:t>Ciò che siamo stati aiutati a scoprire in questi anni può essere questo:</w:t>
      </w:r>
    </w:p>
    <w:p>
      <w:pPr>
        <w:pStyle w:val="TextBody"/>
        <w:numPr>
          <w:ilvl w:val="0"/>
          <w:numId w:val="2"/>
        </w:numPr>
        <w:tabs>
          <w:tab w:val="clear" w:pos="708"/>
        </w:tabs>
        <w:ind w:left="360" w:hanging="360"/>
        <w:rPr/>
      </w:pPr>
      <w:r>
        <w:rPr/>
        <w:t>la corresponsabilità di uomini e donne di fronte alla vita;</w:t>
      </w:r>
    </w:p>
    <w:p>
      <w:pPr>
        <w:pStyle w:val="TextBody"/>
        <w:numPr>
          <w:ilvl w:val="0"/>
          <w:numId w:val="2"/>
        </w:numPr>
        <w:tabs>
          <w:tab w:val="clear" w:pos="708"/>
        </w:tabs>
        <w:ind w:left="360" w:hanging="360"/>
        <w:rPr/>
      </w:pPr>
      <w:r>
        <w:rPr/>
        <w:t>la vocazione di uomini e donne ad essere fedeli ad un dono;</w:t>
      </w:r>
    </w:p>
    <w:p>
      <w:pPr>
        <w:pStyle w:val="TextBody"/>
        <w:numPr>
          <w:ilvl w:val="0"/>
          <w:numId w:val="2"/>
        </w:numPr>
        <w:tabs>
          <w:tab w:val="clear" w:pos="708"/>
        </w:tabs>
        <w:ind w:left="360" w:hanging="360"/>
        <w:rPr/>
      </w:pPr>
      <w:r>
        <w:rPr/>
        <w:t>la fecondità dei nostri rapporti con i ragazzi e con gli altri uomini e donne.</w:t>
      </w:r>
    </w:p>
    <w:p>
      <w:pPr>
        <w:pStyle w:val="Normal"/>
        <w:rPr/>
      </w:pPr>
      <w:r>
        <w:rPr/>
        <w:t xml:space="preserve">Poiché l’essere insieme e l’amarsi nasconde l’ambiguità dell’egoismo e della chiusura, del possedersi senza essere capaci di amore per gli altri, la proposta che nasce </w:t>
      </w:r>
      <w:r>
        <w:rPr>
          <w:b/>
          <w:bCs/>
        </w:rPr>
        <w:t>è di imparare a vivere il nostro essere insieme come Capi secondo lo stile preciso della fraternità</w:t>
      </w:r>
      <w:r>
        <w:rPr/>
        <w:t xml:space="preserve"> che non si separa dalla creazione ma si sente parte di essa. È di riinventare entrambi la tenerezza e il vigore.</w:t>
      </w:r>
    </w:p>
    <w:p>
      <w:pPr>
        <w:pStyle w:val="Normal"/>
        <w:rPr/>
      </w:pPr>
      <w:r>
        <w:rPr>
          <w:b/>
          <w:bCs/>
        </w:rPr>
        <w:t>La tenerezza</w:t>
      </w:r>
      <w:r>
        <w:rPr/>
        <w:t xml:space="preserve"> che è l’attenzione per la crescita dell’altro, dove non c’è necessità di dominio né bisogno di autosoddisfazione.</w:t>
      </w:r>
    </w:p>
    <w:p>
      <w:pPr>
        <w:pStyle w:val="Normal"/>
        <w:rPr/>
      </w:pPr>
      <w:r>
        <w:rPr>
          <w:b/>
          <w:bCs/>
        </w:rPr>
        <w:t>Il vigore</w:t>
      </w:r>
      <w:r>
        <w:rPr/>
        <w:t xml:space="preserve"> che è forza senza intolleranza, è direzione stabilita senza repressione.</w:t>
      </w:r>
    </w:p>
    <w:p>
      <w:pPr>
        <w:pStyle w:val="Normal"/>
        <w:rPr/>
      </w:pPr>
      <w:r>
        <w:rPr/>
        <w:t>Questi dieci anni di esperienza nella diarchia, di forti condivisioni nella responsabilità educativa oggi ci fanno individuare l’esigenza della conversione del cuore.</w:t>
      </w:r>
    </w:p>
    <w:p>
      <w:pPr>
        <w:pStyle w:val="Normal"/>
        <w:rPr/>
      </w:pPr>
      <w:r>
        <w:rPr/>
        <w:t xml:space="preserve">Ci chiedono un passo avanti nella nostra testimonianza, ci chiedono di farci segno vitale per i più giovani, di accompagnare la loro scoperta della vita, di riconoscere la nostra creaturalità, di arricchire la nostra responsabilità, di arricchire la nostra responsabilità dei rapporti umani: </w:t>
      </w:r>
      <w:r>
        <w:rPr>
          <w:b/>
          <w:bCs/>
        </w:rPr>
        <w:t>la nostra generatricità.</w:t>
      </w:r>
    </w:p>
    <w:p>
      <w:pPr>
        <w:pStyle w:val="Normal"/>
        <w:rPr/>
      </w:pPr>
      <w:r>
        <w:rPr/>
        <w:t>Se il riconoscerci nella fraternità deriva dal riconoscimento che il Padre ha avuto per noi, a nostra volta l’essere padre e madre non è più l’attributo ruolizzante che la cultura impone come stereotipo ma è la continuità di una esperienza che diventa esigente di condivisione e che si può esprimere in molti modi diversi: la sessualità diventa “comunicazione”, “linguaggio” che si costruisce in gesti e parole non perché l’uomo si rispecchi nella donna ma perché entrambi siano trasparenti dell’amore di Dio e questo amore li faccia riconoscere dono l’uno per l’altra e come dono si offrano al mondo e a chi sarà dopo di loro.</w:t>
      </w:r>
    </w:p>
    <w:p>
      <w:pPr>
        <w:pStyle w:val="Normal"/>
        <w:rPr/>
      </w:pPr>
      <w:r>
        <w:rPr/>
        <w:t>Da una rinnovata capacità di generare potrà nascere nuovamente la creatività come illuminazione per una ragione che si sta ammalando di tecnicismo e potere.</w:t>
      </w:r>
    </w:p>
    <w:p>
      <w:pPr>
        <w:pStyle w:val="Normal"/>
        <w:rPr/>
      </w:pPr>
      <w:r>
        <w:rPr>
          <w:b/>
          <w:bCs/>
        </w:rPr>
        <w:t>Una ragione creativa che si opponga alla ragione strumentale.</w:t>
      </w:r>
      <w:r>
        <w:rPr/>
        <w:t xml:space="preserve"> Perché sia realistico, oggi, confidare sulla possibilità di uno sviluppo positivo della ragione, è necessario impegnarci per consolidare nella vita educativa una impostazione rivolta a risolvere creativamente la problematicità dell’esistenza, affrontata nella sua complessità e non soltanto per aspetti parziali. L’aver fatto esperienza di essere uomini e donne insieme di fronte al problema educativo comincia oggi a dire questo perché accogliere la complessità significa </w:t>
      </w:r>
      <w:r>
        <w:rPr>
          <w:b/>
          <w:bCs/>
        </w:rPr>
        <w:t>sperimentare la diversità, valorizzare la costruzione e saper accogliere il proprio limite.</w:t>
      </w:r>
    </w:p>
    <w:p>
      <w:pPr>
        <w:pStyle w:val="Normal"/>
        <w:rPr/>
      </w:pPr>
      <w:r>
        <w:rPr/>
        <w:t>Se queste riflessioni possono essere condivise perché l’esperienza in Agesci le ha maturate dentro di noi, possiamo immaginare che dalla riflessione sulla coeducazione possa nascere un nuovo slancio per la proposta educativa (P.A.) rivitalizzata nelle mete che si propone; l’essere insieme pone dei segni; una nuova strada forse potrà cominciare a partire da questo nostro “stile” di presenza nel mondo che non è solo una modalità di convivenza ma è un sistema di rapporti e di dinamiche resi capaci di generare scoperte e progetti nuovi.</w:t>
      </w:r>
    </w:p>
    <w:p>
      <w:pPr>
        <w:pStyle w:val="Normal"/>
        <w:rPr/>
      </w:pPr>
      <w:r>
        <w:rPr/>
        <w:t>A volte la meta è indicata nel percorso e questo è metodo!</w:t>
      </w:r>
    </w:p>
    <w:p>
      <w:pPr>
        <w:pStyle w:val="Normal"/>
        <w:rPr/>
      </w:pPr>
      <w:r>
        <w:rPr/>
      </w:r>
    </w:p>
    <w:p>
      <w:pPr>
        <w:pStyle w:val="Normal"/>
        <w:jc w:val="right"/>
        <w:rPr/>
      </w:pPr>
      <w:r>
        <w:rPr/>
        <w:t>Nino Della Valle</w:t>
      </w:r>
    </w:p>
    <w:p>
      <w:pPr>
        <w:pStyle w:val="Normal"/>
        <w:jc w:val="right"/>
        <w:rPr/>
      </w:pPr>
      <w:r>
        <w:rPr/>
        <w:t>M.Letizia Celotti</w:t>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28:00Z</dcterms:created>
  <dc:creator>Roberta Della Verità</dc:creator>
  <dc:description/>
  <dc:language>en-US</dc:language>
  <cp:lastModifiedBy>Roberta Della Verità</cp:lastModifiedBy>
  <cp:lastPrinted>2004-04-21T15:53:00Z</cp:lastPrinted>
  <dcterms:modified xsi:type="dcterms:W3CDTF">2005-03-17T12:04:00Z</dcterms:modified>
  <cp:revision>24</cp:revision>
  <dc:subject/>
  <dc:title>1985 - ALLEGATO 2</dc:title>
</cp:coreProperties>
</file>