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color w:val="3366FF"/>
        </w:rPr>
      </w:pPr>
      <w:r>
        <w:rPr>
          <w:bCs w:val="false"/>
          <w:color w:val="3366FF"/>
        </w:rPr>
        <w:t>Allegato 2/1985 [7]</w:t>
      </w:r>
      <w:r>
        <w:rPr>
          <w:bCs w:val="false"/>
          <w:i/>
          <w:iCs/>
          <w:color w:val="3366FF"/>
        </w:rPr>
        <w:t>“ Coeducazione - Liguria - Lombardia - Piemonte”</w:t>
      </w:r>
    </w:p>
    <w:p>
      <w:pPr>
        <w:pStyle w:val="Heading2"/>
        <w:rPr/>
      </w:pPr>
      <w:r>
        <w:rPr/>
        <w:t>Agesci; Coeducazione; Comunità capi; Diarchia; Obiettivi educativi; Rapporto capo-ragazzo</w:t>
      </w:r>
    </w:p>
    <w:p>
      <w:pPr>
        <w:pStyle w:val="Normal"/>
        <w:rPr/>
      </w:pPr>
      <w:r>
        <w:rPr/>
      </w:r>
    </w:p>
    <w:p>
      <w:pPr>
        <w:pStyle w:val="Heading3"/>
        <w:rPr/>
      </w:pPr>
      <w:r>
        <w:rPr/>
        <w:t>Coeducazione</w:t>
      </w:r>
    </w:p>
    <w:p>
      <w:pPr>
        <w:pStyle w:val="Normal"/>
        <w:jc w:val="both"/>
        <w:rPr/>
      </w:pPr>
      <w:r>
        <w:rPr/>
        <w:t xml:space="preserve">Il documento per il Consiglio Generale 1985 (già presentato in parte nel 1984) risponde alla necessità di arrivare ad alcune </w:t>
      </w:r>
      <w:r>
        <w:rPr>
          <w:b/>
          <w:bCs/>
        </w:rPr>
        <w:t xml:space="preserve">chiarezze di fondo </w:t>
      </w:r>
      <w:r>
        <w:rPr/>
        <w:t xml:space="preserve">sull’argomento, che si possano dare come </w:t>
      </w:r>
      <w:r>
        <w:rPr>
          <w:b/>
          <w:bCs/>
        </w:rPr>
        <w:t>acquisite e condivise</w:t>
      </w:r>
      <w:r>
        <w:rPr>
          <w:b/>
        </w:rPr>
        <w:t>.</w:t>
      </w:r>
    </w:p>
    <w:p>
      <w:pPr>
        <w:pStyle w:val="Normal"/>
        <w:jc w:val="both"/>
        <w:rPr/>
      </w:pPr>
      <w:r>
        <w:rPr/>
        <w:t xml:space="preserve">È fondamentale che il lavoro su tale tema a livello nazionale si sia orientato ad una </w:t>
      </w:r>
      <w:r>
        <w:rPr>
          <w:b/>
          <w:bCs/>
        </w:rPr>
        <w:t>revisione degli “obiettivi specifici della coeducazione”</w:t>
      </w:r>
      <w:r>
        <w:rPr/>
        <w:t xml:space="preserve"> prima di affrontare la “verifica e approfondimento sulle modalità con cui la attuiamo nella realtà” (vedi introduzione al documento 1984).</w:t>
      </w:r>
    </w:p>
    <w:p>
      <w:pPr>
        <w:pStyle w:val="Normal"/>
        <w:jc w:val="both"/>
        <w:rPr/>
      </w:pPr>
      <w:r>
        <w:rPr/>
        <w:t>Gli aspetti metodologici e strumentali diventeranno allora rilevanti e fondamentali, ma saranno necessariamente orientati dalle chiarezze raggiunte partendo da un patrimonio comune sui valori di fondo e riferendone i vari aspetti concreti ad una visione unitaria del problema e dei suoi obiettivi.</w:t>
      </w:r>
    </w:p>
    <w:p>
      <w:pPr>
        <w:pStyle w:val="Normal"/>
        <w:jc w:val="both"/>
        <w:rPr/>
      </w:pPr>
      <w:r>
        <w:rPr/>
        <w:t>Ci sembra che le riflessioni presentate nel documento siano per un certo verso fondamentali, come passo avanti rispetto a confusioni e incomprensioni passate; vorremmo però da una parte cogliere la possibilità e necessità di ampliamento e di più profonda motivazione per alcuni aspetti, dall’altra sottolineare alcune contraddizioni che ci pare continuino ad essere presenti, e ancora definire conseguenze che ci sembrano irrinunciabili.</w:t>
      </w:r>
    </w:p>
    <w:p>
      <w:pPr>
        <w:pStyle w:val="Normal"/>
        <w:jc w:val="both"/>
        <w:rPr>
          <w:b/>
          <w:b/>
        </w:rPr>
      </w:pPr>
      <w:r>
        <w:rPr>
          <w:b/>
        </w:rPr>
      </w:r>
    </w:p>
    <w:p>
      <w:pPr>
        <w:pStyle w:val="Normal"/>
        <w:jc w:val="both"/>
        <w:rPr>
          <w:b/>
          <w:b/>
        </w:rPr>
      </w:pPr>
      <w:r>
        <w:rPr>
          <w:b/>
        </w:rPr>
      </w:r>
    </w:p>
    <w:p>
      <w:pPr>
        <w:pStyle w:val="Heading3"/>
        <w:rPr/>
      </w:pPr>
      <w:r>
        <w:rPr/>
        <w:t xml:space="preserve">Significato della coeducazione e rapporto con l’educazione </w:t>
      </w:r>
      <w:r>
        <w:rPr>
          <w:b w:val="false"/>
          <w:bCs w:val="false"/>
        </w:rPr>
        <w:t>(punti 1, 2 e 5 del documento 1985 prima parte; Scout p.73)</w:t>
      </w:r>
    </w:p>
    <w:p>
      <w:pPr>
        <w:pStyle w:val="Normal"/>
        <w:jc w:val="both"/>
        <w:rPr/>
      </w:pPr>
      <w:r>
        <w:rPr/>
      </w:r>
    </w:p>
    <w:p>
      <w:pPr>
        <w:pStyle w:val="Heading4"/>
        <w:rPr/>
      </w:pPr>
      <w:r>
        <w:rPr/>
        <w:t>L’educazione mista come scelta, e non solo come conseguenza è una delle scelte fondamentali dell’Agesci.</w:t>
      </w:r>
    </w:p>
    <w:p>
      <w:pPr>
        <w:pStyle w:val="Normal"/>
        <w:jc w:val="both"/>
        <w:rPr/>
      </w:pPr>
      <w:r>
        <w:rPr/>
        <w:t>La riflessione sulla coeducazione ha portato ad una importante chiarificazione dal suo significato, in quanto non è solo un termine per “ricordare” la validità della nostra proposta educativa per entrambi i sessi, ma un preciso modo di portarla avanti. Ci si può riferire al concetto espresso nel Nuovo Dizionario di Pedagogia (Ed. Paoline, p. 225), in cui è intesa come “</w:t>
      </w:r>
      <w:r>
        <w:rPr>
          <w:b/>
        </w:rPr>
        <w:t>formazione in comune dei due sessi”.</w:t>
      </w:r>
    </w:p>
    <w:p>
      <w:pPr>
        <w:pStyle w:val="Normal"/>
        <w:jc w:val="both"/>
        <w:rPr/>
      </w:pPr>
      <w:r>
        <w:rPr/>
        <w:t>Non si tratta infatti di un termine proprio dello Scautismo, in quanto fa parte della storia della pedagogia contemporanea; nella pedagogia, come nell’Agesci, pur essendo presente, comincia a porsi come problema nei suoi aspetti formativi in seguito alle trasformazioni sociali che hanno portato al più frequente stare insieme di ragazze e ragazzi, per cui si è presentata come necessità fondamentale di “</w:t>
      </w:r>
      <w:r>
        <w:rPr>
          <w:b/>
        </w:rPr>
        <w:t>passare da questa compresenza di fatto ad una educazione intenzionale e motivata”.</w:t>
      </w:r>
    </w:p>
    <w:p>
      <w:pPr>
        <w:pStyle w:val="Normal"/>
        <w:jc w:val="both"/>
        <w:rPr/>
      </w:pPr>
      <w:r>
        <w:rPr/>
        <w:t>Non approfondiamo i limiti della società e della scuola in questa direzione, ma vogliamo sottolineare che la scelta dell’Agesci nel ‘74, come pure le intuizioni delle prime Comunità capi miste, è stata di rispondere ad una esigenza manifestatasi nella società, non tanto e non solo perché pressati dai rapidi e profondi cambiamenti in atto e dalla necessità di adeguarvisi, ma perché nello sforzo di comprensione della realtà giovanile proiettata nel futuro si è saputo leggere il valore di tali modificazioni e l’importanza educativa che ne derivava per una proposta che considera l’Uomo nella sua completezza e quindi anche come essere sessuato nel rapporto con l’altro sesso.</w:t>
      </w:r>
    </w:p>
    <w:p>
      <w:pPr>
        <w:pStyle w:val="Normal"/>
        <w:jc w:val="both"/>
        <w:rPr/>
      </w:pPr>
      <w:r>
        <w:rPr/>
        <w:t>In questo senso lo Scautismo ha saputo riacquistare la sua grande originalità in termini di educazione rispetto alla situazione sociale che “ha permesso lo stare insieme di ragazzi e ragazze ... come effetto di situazioni contingenti, quasi sempre in ordine tecnico e organizzativo, senza che l’educazione mista abbia idee predefinite circa le scelte delle mete formative e i criteri per attingerle” (Ricerca dell’UNESCO nel 1967 nelle scuole su scala internazionale; v. N.D.P., p. 227).</w:t>
      </w:r>
    </w:p>
    <w:p>
      <w:pPr>
        <w:pStyle w:val="Normal"/>
        <w:jc w:val="both"/>
        <w:rPr/>
      </w:pPr>
      <w:r>
        <w:rPr/>
      </w:r>
    </w:p>
    <w:p>
      <w:pPr>
        <w:pStyle w:val="Normal"/>
        <w:rPr>
          <w:i/>
          <w:i/>
          <w:iCs/>
        </w:rPr>
      </w:pPr>
      <w:r>
        <w:rPr>
          <w:i/>
          <w:iCs/>
        </w:rPr>
        <w:t>L’attualizzazione, la revisione storica del metodo e l’irrinunciabilità della sperimentazione.</w:t>
      </w:r>
    </w:p>
    <w:p>
      <w:pPr>
        <w:pStyle w:val="Normal"/>
        <w:jc w:val="both"/>
        <w:rPr/>
      </w:pPr>
      <w:r>
        <w:rPr/>
        <w:t>Lo Scautismo ha cioè saputo rispondere alla necessità di revisione storica del metodo fondamentale per rispondere in modo costruttivo alle problematiche e alle istanze emergenti dall’evolversi della situazione sociale e culturale. La coeducazione si affianca ad altri grandi temi presenti oggi nello Scautismo (educazione non emarginante, sviluppo, ecc.) che richiedono ad una Associazione educativa come la nostra uno sforzo coerente e quotidiano di sperimentazione (in senso pedagogico) nella realtà.</w:t>
      </w:r>
    </w:p>
    <w:p>
      <w:pPr>
        <w:pStyle w:val="Normal"/>
        <w:jc w:val="both"/>
        <w:rPr/>
      </w:pPr>
      <w:r>
        <w:rPr/>
        <w:t>I valori educativi della coeducazione stanno nel porre un’attenzione particolare a quell’aspetto della vita umana che è l’individuo come essere sessuato nel rapporto con l’altro sesso, aiutando a crescere in questo rapporto perché esso non si riduca ad “un semplice stare insieme”, ma sia uno stare insieme nel quale reciprocamente ci si educhi al rispetto e all’accettazione di se stessi e dell’altro, diverso da noi non solo come persona ma anche come maschio o femmina.</w:t>
      </w:r>
    </w:p>
    <w:p>
      <w:pPr>
        <w:pStyle w:val="Normal"/>
        <w:jc w:val="both"/>
        <w:rPr/>
      </w:pPr>
      <w:r>
        <w:rPr/>
        <w:t>Superata da tempo la fase in cui si negavano erroneamente le diversità che esistono tra i sessi, dopo che erano state accentuate per secoli, è necessario cogliere l’arricchimento nel rapporto con la realtà che ne deriva, oltre che dalle differenze individuali (insite nell’educazione stessa) anche dalle differenze legate al possedere un corpo sessuato.</w:t>
      </w:r>
    </w:p>
    <w:p>
      <w:pPr>
        <w:pStyle w:val="Normal"/>
        <w:jc w:val="both"/>
        <w:rPr/>
      </w:pPr>
      <w:r>
        <w:rPr/>
      </w:r>
    </w:p>
    <w:p>
      <w:pPr>
        <w:pStyle w:val="Normal"/>
        <w:rPr>
          <w:i/>
          <w:i/>
          <w:iCs/>
        </w:rPr>
      </w:pPr>
      <w:r>
        <w:rPr>
          <w:i/>
          <w:iCs/>
        </w:rPr>
        <w:t>La dimensione sessuale è fondamentale nella costruzione della personalità.</w:t>
      </w:r>
    </w:p>
    <w:p>
      <w:pPr>
        <w:pStyle w:val="Normal"/>
        <w:jc w:val="both"/>
        <w:rPr/>
      </w:pPr>
      <w:r>
        <w:rPr/>
        <w:t>All’interno di un contesto di educazione in cui si hanno identici fini educativi per tutti, in cui si cerca cioè di “dare a ciascuno analoghe condizioni di partenza e stesse opportunità di realizzarsi”, si sottolinea attraverso la coeducazione il significato di “essere biologicamente uomini e donne in rapporto con altri uomini e donne, ed il ruolo della carica di vita personale e relazionale proveniente dalla sessualità” (R.. Forleo, introduzione a “Uomo, donna, ragazzo, ragazza”), aspetto questo che diventa fondamentale per la costruzione della persona e che partecipa quindi al progetto globale di crescita.</w:t>
      </w:r>
    </w:p>
    <w:p>
      <w:pPr>
        <w:pStyle w:val="Normal"/>
        <w:jc w:val="both"/>
        <w:rPr/>
      </w:pPr>
      <w:r>
        <w:rPr/>
      </w:r>
    </w:p>
    <w:p>
      <w:pPr>
        <w:pStyle w:val="Heading3"/>
        <w:rPr>
          <w:b w:val="false"/>
          <w:b w:val="false"/>
          <w:bCs w:val="false"/>
          <w:i/>
          <w:i/>
          <w:iCs/>
        </w:rPr>
      </w:pPr>
      <w:r>
        <w:rPr>
          <w:b w:val="false"/>
          <w:bCs w:val="false"/>
          <w:i/>
          <w:iCs/>
        </w:rPr>
        <w:t>Un’educazione completa implica anche la coeducazione (Patto Associativo scelta scout).</w:t>
      </w:r>
    </w:p>
    <w:p>
      <w:pPr>
        <w:pStyle w:val="Normal"/>
        <w:jc w:val="both"/>
        <w:rPr/>
      </w:pPr>
      <w:r>
        <w:rPr/>
        <w:t xml:space="preserve">La coeducazione si pone allora come </w:t>
      </w:r>
      <w:r>
        <w:rPr>
          <w:b/>
          <w:bCs/>
        </w:rPr>
        <w:t>una specificazione dell’educazione</w:t>
      </w:r>
      <w:r>
        <w:rPr/>
        <w:t xml:space="preserve"> (che ha per fine lo sviluppo di tutte le componenti della persona per un inserimento autonomo e responsabile nella società) permettendo di evidenziare in modo particolare alcuni fondamenti: non ruolizzazione, educazione al rapporto con I altro, con il diverso, accettazione dell’altro come persona nella sua identità e diversità, scoperta, accettazione e costruzione della propria identità.</w:t>
      </w:r>
    </w:p>
    <w:p>
      <w:pPr>
        <w:pStyle w:val="TextBody"/>
        <w:rPr>
          <w:iCs w:val="false"/>
        </w:rPr>
      </w:pPr>
      <w:r>
        <w:rPr>
          <w:iCs w:val="false"/>
        </w:rPr>
        <w:t>La coeducazione completa però anche la proposta educativa sottolineandone un aspetto concreto, esperienziale: la formazione comune dei due sessi attraverso esperienze vissute insieme come momento educativo fondamentale, che risponde cioè alle esigenze di strutturazione della personalità di ognuno. Ne deriva per ragazze e ragazzi un arricchimento indispensabile nella costruzione di se stessi e nell’assumere una visione più completa della realtà, perché basata su sensibilità che sono complementari tra loro ed egualmente fondamentali, fondato sulle esperienze affrontate insieme, gradualmente e con la consapevolezza della presenza reciproca, favorita da quella interdipendenza tra pensiero ed azione che caratterizza tutto il metodo scout e che è fondamentale nella trasmissione dei valori.</w:t>
      </w:r>
    </w:p>
    <w:p>
      <w:pPr>
        <w:pStyle w:val="TextBody"/>
        <w:rPr>
          <w:iCs w:val="false"/>
        </w:rPr>
      </w:pPr>
      <w:r>
        <w:rPr>
          <w:iCs w:val="false"/>
        </w:rPr>
      </w:r>
    </w:p>
    <w:p>
      <w:pPr>
        <w:pStyle w:val="Heading4"/>
        <w:rPr/>
      </w:pPr>
      <w:r>
        <w:rPr/>
        <w:t>La coeducazione implica una visione dell’Uomo; non è solo strumento ma aspetto caratterizzante del metodo.</w:t>
      </w:r>
    </w:p>
    <w:p>
      <w:pPr>
        <w:pStyle w:val="Normal"/>
        <w:jc w:val="both"/>
        <w:rPr/>
      </w:pPr>
      <w:r>
        <w:rPr/>
        <w:t>In questo senso, per la irrinunciabilità dell’aspetto esperienziale, si può forse intendere la coeducazione come uno strumento metodologico, ma si tratta di uno strumento che ha in sé risvolti talmente profondi per la vita personale e della società da diventare completamento e arricchimento stesso della proposta educativa, da diventare cioè “</w:t>
      </w:r>
      <w:r>
        <w:rPr>
          <w:b/>
          <w:bCs/>
        </w:rPr>
        <w:t>fatto</w:t>
      </w:r>
      <w:r>
        <w:rPr/>
        <w:t xml:space="preserve"> </w:t>
      </w:r>
      <w:r>
        <w:rPr>
          <w:b/>
        </w:rPr>
        <w:t xml:space="preserve">antropologico” </w:t>
      </w:r>
      <w:r>
        <w:rPr/>
        <w:t xml:space="preserve">e non solo argomento metodologico (N.D.P., p. 229) in quanto presuppone l’importanza del crescere insieme dei due sessi per favorire il pieno raggiungimento degli identici fini educativi. Più che come strumento, concetto che ci sembra limitante, soggetto a scelte personali dei Capi, anche rinunciabile o sostituibile, la </w:t>
      </w:r>
      <w:r>
        <w:rPr>
          <w:b/>
          <w:bCs/>
        </w:rPr>
        <w:t>coeducazione</w:t>
      </w:r>
      <w:r>
        <w:rPr/>
        <w:t xml:space="preserve"> </w:t>
      </w:r>
      <w:r>
        <w:rPr>
          <w:b/>
        </w:rPr>
        <w:t xml:space="preserve">deve essere intesa in Agesci come aspetto caratterizzante del metodo scout, </w:t>
      </w:r>
      <w:r>
        <w:rPr>
          <w:bCs/>
        </w:rPr>
        <w:t>quale è espresso nella Scelta Scout del P.A.</w:t>
      </w:r>
      <w:r>
        <w:rPr>
          <w:b/>
        </w:rPr>
        <w:t xml:space="preserve"> e come tale irrinunciabile, </w:t>
      </w:r>
      <w:r>
        <w:rPr>
          <w:bCs/>
        </w:rPr>
        <w:t>in quanto tutti gli</w:t>
      </w:r>
      <w:r>
        <w:rPr>
          <w:b/>
        </w:rPr>
        <w:t xml:space="preserve"> </w:t>
      </w:r>
      <w:r>
        <w:rPr/>
        <w:t>aspetti presenti in tale scelta sottolineano attenzioni ritenute fondamentali per una proposta che si rivolga alla globalità della persona e che non sono scindibili le une dalle altre qualunque siano le opportunità e modalità concrete con cui si intende realizzarle.</w:t>
      </w:r>
    </w:p>
    <w:p>
      <w:pPr>
        <w:pStyle w:val="Normal"/>
        <w:jc w:val="both"/>
        <w:rPr/>
      </w:pPr>
      <w:r>
        <w:rPr/>
      </w:r>
    </w:p>
    <w:p>
      <w:pPr>
        <w:pStyle w:val="Heading4"/>
        <w:rPr/>
      </w:pPr>
      <w:r>
        <w:rPr/>
        <w:t>Significato di coeducazione.</w:t>
      </w:r>
    </w:p>
    <w:p>
      <w:pPr>
        <w:pStyle w:val="Normal"/>
        <w:jc w:val="both"/>
        <w:rPr/>
      </w:pPr>
      <w:r>
        <w:rPr/>
        <w:t>Allora precisare il significato di coeducazione come “far vivere ai ragazzi dei due sessi esperienze comuni con fini reciprocamente educativi secondo un progetto unico che preveda il loro stare insieme come almeno frequente e regolare” (documento per il Consiglio generale 1985) non è solo opportuno ma indispensabile per chiarire l’attenzione che la coeducazione suggerisce, per non confonderla inspiegabilmente (e anche forse inutilmente) con il termine più generale di educazione, che pure implica gli stessi fini, e allo stesso tempo per darle l’importanza e l’incidenza che può e deve avere.</w:t>
      </w:r>
    </w:p>
    <w:p>
      <w:pPr>
        <w:pStyle w:val="Normal"/>
        <w:jc w:val="both"/>
        <w:rPr/>
      </w:pPr>
      <w:r>
        <w:rPr/>
      </w:r>
    </w:p>
    <w:p>
      <w:pPr>
        <w:pStyle w:val="Heading4"/>
        <w:rPr/>
      </w:pPr>
      <w:r>
        <w:rPr/>
        <w:t>Diversi strumenti per realizzarla.</w:t>
      </w:r>
    </w:p>
    <w:p>
      <w:pPr>
        <w:pStyle w:val="Normal"/>
        <w:jc w:val="both"/>
        <w:rPr/>
      </w:pPr>
      <w:r>
        <w:rPr/>
        <w:t>Allora, all’interno di un progetto di fondo e delle sue motivazioni, sarà possibile dare contenuti e strumenti alla coeducazione secondo le varie fasi d’età, le opportunità e le esigenze che si manifestano. Avendo presente il bisogno fondamentale dell’uomo a cui si risponde, in modo continuativo dall’infanzia alla giovinezza, nel rispetto della continuità del metodo, si deve certamente tener conto anche dei bisogni momentanei che concorrono alla stessa finalità di costruire una persona autonoma e responsabile, come un certo grado di socializzazione monosessuale che riconosca la disparità dei ritmi evolutivi giovanili e l’incidenza che essi hanno per la crescita, che permetta il riconoscimento e l’accettazione di sé (v. punti 2 e 4 della parte seconda del documento).</w:t>
      </w:r>
    </w:p>
    <w:p>
      <w:pPr>
        <w:pStyle w:val="Normal"/>
        <w:jc w:val="both"/>
        <w:rPr/>
      </w:pPr>
      <w:r>
        <w:rPr/>
        <w:t>“</w:t>
      </w:r>
      <w:r>
        <w:rPr/>
        <w:t>La coeducazione è uno stile di vita che si addice ad una società orientata a nuovi valori di vita. Essa non implica un continuo stare insieme dei due sessi, perché questi hanno diritto-dovere a spazi di libertà e di autonomia loro propri per trattare anche separatamente questioni personali, quando sia opportuno” (N.D.P., p. 232). Questo indirizza alcune scelte di strumenti come il tipo di Unità e la sua strutturazione interna, richiede la definizione degli “obiettivi intermedi che in relazione alle varie età possiamo proporci di raggiungere” (v. punto 5). Non ci sembra però che si debba distinguere tra attività coeducative e non coeducative, rischiando di considerarle in contrapposizione. All’interno di un unico progetto di educazione, che trova la sua globalità anche nell’educare a crescere nel rapporto con l’altro sesso (oltre che nella comunità, natura, attraverso il gioco, il servizio e le esperienze concrete in cui il ragazzo è protagonista) si cercano le occasioni e i momenti più idonei per realizzarlo; come la vita di gruppo presuppone anche momenti personali o il gioco comprende attività non solo di divertimento o la vita all’aperto comprende il rapporto con tutto il creato e quindi anche con la vita sociale... così la coeducazione, pur nel suo significato specifico, presuppone e considera importanti anche momenti per sesso.</w:t>
      </w:r>
    </w:p>
    <w:p>
      <w:pPr>
        <w:pStyle w:val="Normal"/>
        <w:jc w:val="both"/>
        <w:rPr/>
      </w:pPr>
      <w:r>
        <w:rPr/>
      </w:r>
    </w:p>
    <w:p>
      <w:pPr>
        <w:pStyle w:val="Normal"/>
        <w:jc w:val="both"/>
        <w:rPr>
          <w:i/>
          <w:i/>
        </w:rPr>
      </w:pPr>
      <w:r>
        <w:rPr>
          <w:i/>
        </w:rPr>
        <w:t>Un unico progetto per ragazzi e ragazze costruito da uomini e donne.</w:t>
      </w:r>
    </w:p>
    <w:p>
      <w:pPr>
        <w:pStyle w:val="Normal"/>
        <w:jc w:val="both"/>
        <w:rPr/>
      </w:pPr>
      <w:r>
        <w:rPr/>
        <w:t>L’educazione comune dei due sessi deve partire da un progetto unico, una proposta comune in cui ognuno trova spazio secondo le sue caratteristiche personali. Tale progetto deve comprendere già inizialmente le diverse sensibilità nella visione del mondo (con le loro differenze non assolute ma relative e reciprocamente arricchenti, e coi loro elementi comuni): deve essere cioè costruito e portato avanti da educatori dei due sessi.</w:t>
      </w:r>
    </w:p>
    <w:p>
      <w:pPr>
        <w:pStyle w:val="Normal"/>
        <w:jc w:val="both"/>
        <w:rPr/>
      </w:pPr>
      <w:r>
        <w:rPr/>
        <w:t>Coeducare significa allora anche che uomini e donne, insieme, educano insieme ragazzi e ragazze: non solo per problemi di identificazione (spesso citati) ma soprattutto per costruire un progetto che analizza la realtà e agisce in essa partendo dalla maggiore complementarietà e globalità possibile, pur tenendo ovviamente conto delle differenze individuali.</w:t>
      </w:r>
    </w:p>
    <w:p>
      <w:pPr>
        <w:pStyle w:val="Normal"/>
        <w:jc w:val="both"/>
        <w:rPr/>
      </w:pPr>
      <w:r>
        <w:rPr/>
        <w:t>Questa è stata forse una delle prime (storicamente) intuizioni delle Co.Ca. che hanno iniziato ad essere miste prima di unire le Unità; oggi non ci sembra però ovvio sottolineare la necessità continua di verificare l’aspetto “adulto” del problema coeducazione, perché il nostro modo di considerarlo e di viverlo influenza necessariamente l’aspetto pedagogico e metodologico (punto 1 seconda parte).</w:t>
      </w:r>
    </w:p>
    <w:p>
      <w:pPr>
        <w:pStyle w:val="Normal"/>
        <w:jc w:val="both"/>
        <w:rPr/>
      </w:pPr>
      <w:r>
        <w:rPr/>
      </w:r>
    </w:p>
    <w:p>
      <w:pPr>
        <w:pStyle w:val="Heading4"/>
        <w:rPr/>
      </w:pPr>
      <w:r>
        <w:rPr/>
        <w:t>Conseguenze concrete.</w:t>
      </w:r>
    </w:p>
    <w:p>
      <w:pPr>
        <w:pStyle w:val="Normal"/>
        <w:jc w:val="both"/>
        <w:rPr/>
      </w:pPr>
      <w:r>
        <w:rPr/>
        <w:t>Le</w:t>
      </w:r>
      <w:r>
        <w:rPr>
          <w:b/>
          <w:bCs/>
        </w:rPr>
        <w:t xml:space="preserve"> implicazioni di fondo </w:t>
      </w:r>
      <w:r>
        <w:rPr/>
        <w:t>del significato di “coeducazione”</w:t>
      </w:r>
      <w:r>
        <w:rPr>
          <w:b/>
          <w:bCs/>
        </w:rPr>
        <w:t xml:space="preserve"> caratterizzano chiaramente quali</w:t>
      </w:r>
      <w:r>
        <w:rPr>
          <w:b/>
        </w:rPr>
        <w:t xml:space="preserve"> situazioni siano coeducative e quali no: </w:t>
      </w:r>
      <w:r>
        <w:rPr>
          <w:bCs/>
        </w:rPr>
        <w:t>le</w:t>
      </w:r>
      <w:r>
        <w:rPr>
          <w:b/>
        </w:rPr>
        <w:t xml:space="preserve"> </w:t>
      </w:r>
      <w:r>
        <w:rPr/>
        <w:t>situazioni in cui non siano presenti educatori di entrambi i sessi e nelle quali non esista un progetto unico per ragazzi e ragazze che preveda il loro stare insieme, ... almeno frequente e regolare, anche se non in Unità mista, possono essere intese soltanto come momenti di passaggio dovuti a motivi contingenti, dei quali la CO.CA. deve farsi carico in modo consapevole.</w:t>
      </w:r>
    </w:p>
    <w:p>
      <w:pPr>
        <w:pStyle w:val="Normal"/>
        <w:jc w:val="both"/>
        <w:rPr/>
      </w:pPr>
      <w:r>
        <w:rPr/>
      </w:r>
    </w:p>
    <w:p>
      <w:pPr>
        <w:pStyle w:val="Heading3"/>
        <w:rPr/>
      </w:pPr>
      <w:r>
        <w:rPr/>
        <w:t xml:space="preserve">Coeducazione e rapporto con la società </w:t>
      </w:r>
      <w:r>
        <w:rPr>
          <w:b w:val="false"/>
          <w:bCs w:val="false"/>
        </w:rPr>
        <w:t>(punti 4 e 5 del documento 1985 prima parte)</w:t>
      </w:r>
    </w:p>
    <w:p>
      <w:pPr>
        <w:pStyle w:val="Normal"/>
        <w:jc w:val="both"/>
        <w:rPr/>
      </w:pPr>
      <w:r>
        <w:rPr/>
        <w:t>Il profondo mutare delle condizioni sociali e del legame che esse hanno con la situazione dei bambini e dei giovani richiede un costante approfondimento e chiarezza dei valori proposti e del modo in cui vengono recepiti rispetto alle altre situazioni che i giovani stessi vivono. Assume quindi rilevanza fondamentale l’ambito più generale, sociale e culturale nel quale siamo inseriti, ed è necessaria la consapevolezza degli aspetti problematici presenti nella cultura contemporanea che pure uscendo dalla nostra sfera di influenza come educatori non rendono possibile una proposta “autarchica” da parte nostra che voglia essere incisiva.</w:t>
      </w:r>
    </w:p>
    <w:p>
      <w:pPr>
        <w:pStyle w:val="Normal"/>
        <w:jc w:val="both"/>
        <w:rPr/>
      </w:pPr>
      <w:r>
        <w:rPr/>
        <w:t>Il rapporto tra il messaggio che trasmettiamo tramite la coeducazione e la realtà sociale nella quale dovrebbe essere vissuto deve realizzarsi a diversi livelli ugualmente fondamentali:</w:t>
      </w:r>
    </w:p>
    <w:p>
      <w:pPr>
        <w:pStyle w:val="Normal"/>
        <w:ind w:left="360" w:hanging="360"/>
        <w:jc w:val="both"/>
        <w:rPr/>
      </w:pPr>
      <w:r>
        <w:rPr>
          <w:bCs/>
        </w:rPr>
        <w:t>1.</w:t>
      </w:r>
      <w:r>
        <w:rPr>
          <w:b/>
        </w:rPr>
        <w:tab/>
        <w:t xml:space="preserve">Acquisire maggior consapevolezza e conoscenza del rapporto tra natura e cultura </w:t>
      </w:r>
      <w:r>
        <w:rPr>
          <w:bCs/>
        </w:rPr>
        <w:t>nel determinare</w:t>
      </w:r>
      <w:r>
        <w:rPr>
          <w:b/>
        </w:rPr>
        <w:t xml:space="preserve"> </w:t>
      </w:r>
      <w:r>
        <w:rPr/>
        <w:t xml:space="preserve">lo sviluppo e il differenziarsi dell’identità maschile e femminile. Infatti, molte dimensioni della personalità non dipendono tanto dalle differenze biologiche quanto da quelle culturali ed è quindi fondamentale </w:t>
      </w:r>
      <w:r>
        <w:rPr>
          <w:b/>
        </w:rPr>
        <w:t>revisionare gli atteggiamenti e il costume sulla parità di valore da attribuire alle caratteristiche e alle attitudini nei due sessi.</w:t>
      </w:r>
    </w:p>
    <w:p>
      <w:pPr>
        <w:pStyle w:val="TextBodyIndent"/>
        <w:rPr/>
      </w:pPr>
      <w:r>
        <w:rPr/>
        <w:t>Sempre più numerosi studi scientifici stanno contribuendo a chiarire questi aspetti (p. es. : Money Ehrhordt, “Uomo donna, ragazzo ragazza”, Ed. Feltrinelli; n. 43 Psicologia contemporanea 1981). Diventeranno allora più chiare e motivate alcune affermazioni ed intuizioni quali l’importanza dell’educazione, le origini e i cambiamenti della ruolizzazione, le attitudini relative di uomini e donne e le loro possibilità di esprimerle nei vari periodi storici, il significato delle differenze ed uguaglianze tra uomini e donne, l’importanza della presenza dei due sessi perché si verifichino i due processi di identificazione e complementarietà necessari alla costruzione dell’identità sessuale, le determinazioni che l’evoluzione culturale ha in certa misura prodotto sull’evoluzione dei due sessi e le conseguenze e i contenuti educativi che derivano da tutto questo.</w:t>
      </w:r>
    </w:p>
    <w:p>
      <w:pPr>
        <w:pStyle w:val="Normal"/>
        <w:jc w:val="both"/>
        <w:rPr/>
      </w:pPr>
      <w:r>
        <w:rPr/>
      </w:r>
    </w:p>
    <w:p>
      <w:pPr>
        <w:pStyle w:val="Normal"/>
        <w:ind w:left="360" w:hanging="360"/>
        <w:jc w:val="both"/>
        <w:rPr/>
      </w:pPr>
      <w:r>
        <w:rPr/>
        <w:t>2.</w:t>
        <w:tab/>
      </w:r>
      <w:r>
        <w:rPr>
          <w:b/>
          <w:bCs/>
        </w:rPr>
        <w:t>Verificare i modelli di uomo e di donna</w:t>
      </w:r>
      <w:r>
        <w:rPr>
          <w:b/>
        </w:rPr>
        <w:t xml:space="preserve"> </w:t>
      </w:r>
      <w:r>
        <w:rPr/>
        <w:t>che la società, la chiesa, la scuola, la famiglia, la pubblicità trasmettono non solo e non tanto attraverso enunciazioni teoriche, ma nelle scelte concrete, negli orientamenti politici di fondo, nella visione della realtà, nelle contraddizioni anche meno evidenti, per non dare per scontato un cammino della società nel superamento della ruolizzazione che non sempre esiste di fatto.</w:t>
      </w:r>
    </w:p>
    <w:p>
      <w:pPr>
        <w:pStyle w:val="TextBodyIndent"/>
        <w:rPr/>
      </w:pPr>
      <w:r>
        <w:rPr/>
        <w:t>La frammentarietà dell’esperienza di vita dei giovani li porta ad adeguarsi alle varie situazioni spesso accettandone l’orientamento esistente senza essere capaci di affrontare la diversificazione mantenendo un punto di riferimento.</w:t>
      </w:r>
    </w:p>
    <w:p>
      <w:pPr>
        <w:pStyle w:val="Normal"/>
        <w:ind w:left="360" w:hanging="0"/>
        <w:jc w:val="both"/>
        <w:rPr/>
      </w:pPr>
      <w:r>
        <w:rPr/>
        <w:t>Come educatori siamo impegnati a portare una proposta qualitativa-mente valida, che possa. incidere sulla quantità dei messaggi che i ragazzi ricevono, per il suo significato e la sua capacità di dare risposta alle esigenze profonde dell’essere umano. Il contesto educativo di base incide già in modo qualitativo.</w:t>
      </w:r>
    </w:p>
    <w:p>
      <w:pPr>
        <w:pStyle w:val="Normal"/>
        <w:ind w:left="360" w:hanging="0"/>
        <w:jc w:val="both"/>
        <w:rPr/>
      </w:pPr>
      <w:r>
        <w:rPr/>
        <w:t>È però necessario aiutare i ragazzi a tradurre nella loro vita quotidiana i valori che si propongono e che trovano nello Scautismo un ambiente privilegiato e “protetto” per essere vissuti (perché si condividono i valori, si forniscono occasioni e verifiche) ma rischiano di rimanere slegati dalle scelte di vita che si rendono necessarie man mano, influenzate spesso inevitabilmente più da motivi economici e organizzativi che dai valori stessi.</w:t>
      </w:r>
    </w:p>
    <w:p>
      <w:pPr>
        <w:pStyle w:val="Normal"/>
        <w:ind w:left="360" w:hanging="0"/>
        <w:jc w:val="both"/>
        <w:rPr/>
      </w:pPr>
      <w:r>
        <w:rPr/>
        <w:t>“</w:t>
      </w:r>
      <w:r>
        <w:rPr/>
        <w:t>Il progetto di crescita graduale che tenga conto di tutti gli aspetti della personalità, delle potenzialità, caratteristiche, esigenze e limiti e squilibri tipici delle varie fasi di sviluppo” (punto 5) deve confrontarsi continuamente con le reali opportunità di realizzazione offerte dalla società.</w:t>
      </w:r>
    </w:p>
    <w:p>
      <w:pPr>
        <w:pStyle w:val="Normal"/>
        <w:ind w:left="360" w:hanging="0"/>
        <w:jc w:val="both"/>
        <w:rPr/>
      </w:pPr>
      <w:r>
        <w:rPr/>
        <w:t>È quindi necessario, all’interno di un progetto chiaro, che motivi le scelte concrete, sia quelle personali che quelle di concretizzazione del metodo, presentare insieme ai valori anche il modo di viverli quotidianamente: è necessario preoccuparsi di fare proposte perseguibili un passo dopo l’altro: non proporre obiettivi troppo lontani e irraggiungibili con il rischio che i ragazzi li abbandonino debbano sentirli come inattuabili nel momento in cui fanno le loro scelte di vita.</w:t>
      </w:r>
    </w:p>
    <w:p>
      <w:pPr>
        <w:pStyle w:val="Normal"/>
        <w:jc w:val="both"/>
        <w:rPr/>
      </w:pPr>
      <w:r>
        <w:rPr/>
      </w:r>
    </w:p>
    <w:p>
      <w:pPr>
        <w:pStyle w:val="Normal"/>
        <w:ind w:left="360" w:hanging="360"/>
        <w:jc w:val="both"/>
        <w:rPr/>
      </w:pPr>
      <w:r>
        <w:rPr>
          <w:bCs/>
        </w:rPr>
        <w:t>3.</w:t>
      </w:r>
      <w:r>
        <w:rPr>
          <w:b/>
        </w:rPr>
        <w:tab/>
        <w:t xml:space="preserve">Cogliere la valenza sociale e politica </w:t>
      </w:r>
      <w:r>
        <w:rPr>
          <w:bCs/>
        </w:rPr>
        <w:t>di una proposta che</w:t>
      </w:r>
      <w:r>
        <w:rPr>
          <w:b/>
        </w:rPr>
        <w:t xml:space="preserve"> </w:t>
      </w:r>
      <w:r>
        <w:rPr/>
        <w:t>educa ragazzi e ragazze al rapporto reciproco e alla costruzione di un progetto di società che tiene conto della specificità delle persone.</w:t>
      </w:r>
    </w:p>
    <w:p>
      <w:pPr>
        <w:pStyle w:val="TextBodyIndent"/>
        <w:rPr/>
      </w:pPr>
      <w:r>
        <w:rPr/>
        <w:t>Il renderci conto dei limiti della società attuale in questo senso deve farci sentire la responsabilità educativa (e quindi di impegno nella prassi) verso la progressiva intercompenetrazione tra i sessi nella costruzione della realtà e della cultura per favorire un progresso qualitativo nei rapporti fra i giovani e nell’immagine di sé di ragazzi e ragazze e di futuri uomini e donne.</w:t>
      </w:r>
    </w:p>
    <w:p>
      <w:pPr>
        <w:pStyle w:val="Normal"/>
        <w:ind w:left="360" w:hanging="0"/>
        <w:jc w:val="both"/>
        <w:rPr/>
      </w:pPr>
      <w:r>
        <w:rPr/>
        <w:t xml:space="preserve">Ci sembra doveroso sottolineare l’importanza che l’esperienza e la riflessione di questi anni (e dei prossimi) sul tema della coeducazione ha per il lavoro educativo, che rischiava in alcuni casi di non avere più dietro di sé una scelta consapevole ma di continuare per tradizione di gruppo, </w:t>
      </w:r>
      <w:r>
        <w:rPr>
          <w:b/>
        </w:rPr>
        <w:t>una modalità di lavoro che richiede invece chiarezza di obiettivi e una precisa proposta per realizzarla.</w:t>
      </w:r>
    </w:p>
    <w:p>
      <w:pPr>
        <w:pStyle w:val="Normal"/>
        <w:ind w:left="360" w:hanging="0"/>
        <w:jc w:val="both"/>
        <w:rPr/>
      </w:pPr>
      <w:r>
        <w:rPr/>
        <w:t>Altrettanto importante sarebbe cogliere maggiormente l’apporto fondamentale che tale riflessione ed esperienza possono dare alla cultura pedagogica e sociale contemporanea, non solo attraverso l’influenza indiretta dell’educazione, ma nell’impegno di adulti a confrontarsi con l’esterno, in altri ambiti educativi, contribuendo anche in questo modo al cammino della società.</w:t>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jc w:val="both"/>
      <w:outlineLvl w:val="2"/>
    </w:pPr>
    <w:rPr>
      <w:rFonts w:cs="Arial"/>
      <w:b/>
      <w:bCs/>
      <w:sz w:val="22"/>
      <w:szCs w:val="26"/>
    </w:rPr>
  </w:style>
  <w:style w:type="paragraph" w:styleId="Heading4">
    <w:name w:val="Heading 4"/>
    <w:basedOn w:val="Normal"/>
    <w:next w:val="Normal"/>
    <w:qFormat/>
    <w:pPr>
      <w:keepNext w:val="true"/>
      <w:numPr>
        <w:ilvl w:val="3"/>
        <w:numId w:val="1"/>
      </w:numPr>
      <w:jc w:val="both"/>
      <w:outlineLvl w:val="3"/>
    </w:pPr>
    <w:rPr>
      <w:bCs/>
      <w:i/>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8:56:00Z</dcterms:created>
  <dc:creator>Roberta Della Verità</dc:creator>
  <dc:description/>
  <dc:language>en-US</dc:language>
  <cp:lastModifiedBy>Roberta Della Verità</cp:lastModifiedBy>
  <cp:lastPrinted>2004-04-21T15:52:00Z</cp:lastPrinted>
  <dcterms:modified xsi:type="dcterms:W3CDTF">2005-03-17T12:02:00Z</dcterms:modified>
  <cp:revision>24</cp:revision>
  <dc:subject/>
  <dc:title>Liguria - Lombardia - Piemonte</dc:title>
</cp:coreProperties>
</file>